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дим Шефнер</w:t>
      </w:r>
    </w:p>
    <w:p>
      <w:pPr>
        <w:pStyle w:val="Heading1"/>
        <w:bidi w:val="0"/>
        <w:ind w:left="0" w:right="0" w:hanging="0"/>
        <w:rPr/>
      </w:pPr>
      <w:r>
        <w:rPr/>
        <w:t>Дворец на троих, или Признание холостя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купил новые наручные часы за 27 рублей. Стрелки у них позолоченные, а циферблат модный, рассчитанный на культурных людей: на нем и цифр-то нет, одни черточка. Образованный человек и по черточкам догадается, который час. А на крышке корпуса отчеканено четкими буквами, что часы это не простые, а антиударные и влагонепроницаемые. Я думаю, эти часы долго будут работать.</w:t>
      </w:r>
    </w:p>
    <w:p>
      <w:pPr>
        <w:pStyle w:val="Normal"/>
        <w:bidi w:val="0"/>
        <w:spacing w:before="0" w:after="0"/>
        <w:ind w:left="0" w:right="0" w:firstLine="567"/>
        <w:rPr/>
      </w:pPr>
      <w:r>
        <w:rPr/>
        <w:t>Только так ли уж мне нужна их долгая работа? Я пенсионер, мне пошел уже шестьдесят четвертый год, а вдобавок я холостяк, и завещать мне эти часы некому. Так что, если меня ударит кондрашка раньше, чем испортятся эти антиударные часы, то их опишут, реализуют через комиссионный магазин, и достанутся они неведомо кому. Ну что ж, покупай их себе на здоровье, неизвестный товарищ! Мне не жалко.</w:t>
      </w:r>
    </w:p>
    <w:p>
      <w:pPr>
        <w:pStyle w:val="Normal"/>
        <w:bidi w:val="0"/>
        <w:spacing w:before="0" w:after="0"/>
        <w:ind w:left="0" w:right="0" w:firstLine="567"/>
        <w:rPr/>
      </w:pPr>
      <w:r>
        <w:rPr/>
        <w:t>А до этих часов у меня были другие, золотые. Я таскал их на руке с девятнадцати лет – и ничего им не делалось. Много ремешков я сменил, а часы все шли минута в минуту, секунда в секунду, и ни разу я их не носил в починку.</w:t>
      </w:r>
    </w:p>
    <w:p>
      <w:pPr>
        <w:pStyle w:val="Normal"/>
        <w:bidi w:val="0"/>
        <w:spacing w:before="0" w:after="0"/>
        <w:ind w:left="0" w:right="0" w:firstLine="567"/>
        <w:rPr/>
      </w:pPr>
      <w:r>
        <w:rPr/>
        <w:t>Вы тут сразу же в уме произведете подсчет: 63 – 19 = 44 – и скажете мне: «Врешь, не может этого быть, чтобы часы шли без ремонта сорок четыре года!» – «А вот шли! – отвечу я. – Не в таком возрасте я, чтобы врать».</w:t>
      </w:r>
    </w:p>
    <w:p>
      <w:pPr>
        <w:pStyle w:val="Normal"/>
        <w:bidi w:val="0"/>
        <w:spacing w:before="0" w:after="0"/>
        <w:ind w:left="0" w:right="0" w:firstLine="567"/>
        <w:rPr/>
      </w:pPr>
      <w:r>
        <w:rPr/>
        <w:t>Тут вы зададите мне еще один хитрый вопрос: «А что же стало с этими замечательными часами, которые сорок четыре года шли без отдыха и ремонта? Сломались они все-таки?» «Не сломались они, – отвечу я. – Они исчезли». Проснулся я ночью и вижу: часов нет. Ремешок лежит на ночном столике, а часов нет. Только щепотка серой легкой пыли осталась на ремешке. Часов не стало.</w:t>
      </w:r>
    </w:p>
    <w:p>
      <w:pPr>
        <w:pStyle w:val="Normal"/>
        <w:bidi w:val="0"/>
        <w:spacing w:before="0" w:after="0"/>
        <w:ind w:left="0" w:right="0" w:firstLine="567"/>
        <w:rPr/>
      </w:pPr>
      <w:r>
        <w:rPr/>
        <w:t>Но перед этим я видел сон, который напомнил мне одно таинственное происшествие, случившееся со мной в молодости. И мне стало ясно, почему исчезли мои часы.</w:t>
      </w:r>
    </w:p>
    <w:p>
      <w:pPr>
        <w:pStyle w:val="Normal"/>
        <w:bidi w:val="0"/>
        <w:spacing w:before="0" w:after="0"/>
        <w:ind w:left="0" w:right="0" w:firstLine="567"/>
        <w:rPr/>
      </w:pPr>
      <w:r>
        <w:rPr/>
        <w:t>Если вас интересует эта история, я изложу ее вам. Из этой истории вы заодно узнаете, почему я ни на ком не женился.</w:t>
      </w:r>
    </w:p>
    <w:p>
      <w:pPr>
        <w:pStyle w:val="Normal"/>
        <w:bidi w:val="0"/>
        <w:spacing w:before="0" w:after="0"/>
        <w:ind w:left="0" w:right="0" w:firstLine="567"/>
        <w:rPr/>
      </w:pPr>
      <w:r>
        <w:rPr/>
      </w:r>
    </w:p>
    <w:p>
      <w:pPr>
        <w:pStyle w:val="Heading2"/>
        <w:bidi w:val="0"/>
        <w:spacing w:before="0" w:after="0"/>
        <w:ind w:left="0" w:right="0" w:hanging="0"/>
        <w:rPr/>
      </w:pPr>
      <w:r>
        <w:rPr>
          <w:i w:val="false"/>
        </w:rPr>
        <w:t>Тося Табуретка</w:t>
      </w:r>
    </w:p>
    <w:p>
      <w:pPr>
        <w:pStyle w:val="Normal"/>
        <w:bidi w:val="0"/>
        <w:spacing w:before="0" w:after="0"/>
        <w:ind w:left="0" w:right="0" w:firstLine="567"/>
        <w:jc w:val="left"/>
        <w:rPr/>
      </w:pPr>
      <w:r>
        <w:rPr/>
      </w:r>
    </w:p>
    <w:p>
      <w:pPr>
        <w:pStyle w:val="Normal"/>
        <w:bidi w:val="0"/>
        <w:spacing w:before="0" w:after="0"/>
        <w:ind w:left="0" w:right="0" w:firstLine="567"/>
        <w:rPr/>
      </w:pPr>
      <w:r>
        <w:rPr/>
        <w:t>Родителей и места своего рождения я не помню и выдумывать на этот счет ничего не хочу. Ведь я вам быль рассказываю, а не анкету заполняю. Начну с того, что долго был беспризорным, а затем очутился в одном ленинградском детдоме. При детдоме была школа и механическая мастерская. Когда состоялся выпуск нашего возраста, многих ребят детдом сразу устроил на производство, хоть в те годы еще была безработица. Я попал на один номерной завод и стал работать на прессе. Еще я поступил в заочный механический техникум.</w:t>
      </w:r>
    </w:p>
    <w:p>
      <w:pPr>
        <w:pStyle w:val="Normal"/>
        <w:bidi w:val="0"/>
        <w:spacing w:before="0" w:after="0"/>
        <w:ind w:left="0" w:right="0" w:firstLine="567"/>
        <w:rPr/>
      </w:pPr>
      <w:r>
        <w:rPr/>
        <w:t>Первое время после выпуска я жил в помещении детдома, а затем мне и моему одногодке Гоше Находкину предоставили комнату в двадцать три метра в коммунальной жактовской квартире на Лиговке. Детдом нам с Гошей выделил из своих фондов две кровати, два стула, стол, примус и большой чайник, а кастрюлю и тарелки мы купили на свои.</w:t>
      </w:r>
    </w:p>
    <w:p>
      <w:pPr>
        <w:pStyle w:val="Normal"/>
        <w:bidi w:val="0"/>
        <w:spacing w:before="0" w:after="0"/>
        <w:ind w:left="0" w:right="0" w:firstLine="567"/>
        <w:rPr/>
      </w:pPr>
      <w:r>
        <w:rPr/>
        <w:t>Жили мы с Гошей без ссор, душа в душу, все делили пополам и с надеждой глядели в свое неясное будущее. На стену мы повесили расписание предстоящей жизни, где были нами распланированы наши успехи в учебе и в работе на несколько лет вперед. Еще скажу, что обеды мы готовили поочередно и через день дежурили по уборке комнаты. У нас было довольно чисто и всегда пахло духами. Дело в том, что Гоша работал слесарем-ремонтником на фабрике «Ленжет», где делают парфюмерию, и иногда приносил оттуда духи. Конечно, он не выносил духи флаконами, а наливал их в небольшую грелку детского размера. Он эту грелку привязывал на живот, под брюки. Так как на фабрике той работали все больше женщины, то и в проходной дежурили женщины, и мужчин они ниже пояса стеснялись проверять на предмет выноса продукции. Конечно, эти Гошины действия носили, так сказать, характер антиобщественный и даже уголовно наказуемый. Но тогда, по причине своего беспризорного прошлого, мы этому как-то не давали должной оценки. До хитрости своей с грелкой Гоша додумался сам. Он вообще был человек на многое способный и даже с талантом.</w:t>
      </w:r>
    </w:p>
    <w:p>
      <w:pPr>
        <w:pStyle w:val="Normal"/>
        <w:bidi w:val="0"/>
        <w:spacing w:before="0" w:after="0"/>
        <w:ind w:left="0" w:right="0" w:firstLine="567"/>
        <w:rPr/>
      </w:pPr>
      <w:r>
        <w:rPr/>
        <w:t>Талант заключался в том, что Гоша с детских лет умел искусственно икать. Когда он был беспризорным, он даже деньги этим зарабатывал на толкучках. Он сзывал людей, становился в их круг, наглатывал. воздуха в грудь и в живот и, пожалуйста, икал на все лады: то как жеманная девица, то как пьяный ломовик – по выбору заказчика. Получалось это у него так громко, натурально и художественно, что слушатели восхищались и бросали ему в шапку монеты и всяческую еду. В детдоме он тоже радовал нас своим талантом, и наша спальня № 7, где стояла Гошина койка, была самой веселой.</w:t>
      </w:r>
    </w:p>
    <w:p>
      <w:pPr>
        <w:pStyle w:val="Normal"/>
        <w:bidi w:val="0"/>
        <w:spacing w:before="0" w:after="0"/>
        <w:ind w:left="0" w:right="0" w:firstLine="567"/>
        <w:rPr/>
      </w:pPr>
      <w:r>
        <w:rPr/>
        <w:t>А теперь, став взрослым, Гоша даже принимал участие в Драмкружке при клубе, недалеко от нашего дома, тоже на Лиговке. Когда там шли самодеятельные пьесы, где разоблачалась жизнь бывших купцов и буржуев, Гошу приглашали на роль. Правда, на сцену его не выпускали. Он стоял за декорациями с мегафоном в руке и следил, когда ему по ходу действия надо икать. Если купец или буржуй был на сцене пьяным, то к его разговору полагалась икота, и актер нарочно делал паузы, а Гоша, поднеся ко рту мегафон, икал за него на весь зал. А если по ходу пьесы Гошиному таланту уделялось мало места, он самостоятельно начинал вставлять свой ик в промежутки между словами действующих лиц. Уже там на сцене и буржуев нет никаких, они уже сметены как класс, а происходит какой-нибудь серьезный разговор между положительным героем и героиней, а Гоша как икнет – публика хохочет и начинает кричать: «Бис! Бис!» После окончания спектакля, когда вызывают артистов, Гоша выходил из-за кулис, скромно становился со своим мегафоном среди актеров и земно кланялся зрителям. На его долю шла законная порция аплодисментов.</w:t>
      </w:r>
    </w:p>
    <w:p>
      <w:pPr>
        <w:pStyle w:val="Normal"/>
        <w:bidi w:val="0"/>
        <w:spacing w:before="0" w:after="0"/>
        <w:ind w:left="0" w:right="0" w:firstLine="567"/>
        <w:rPr/>
      </w:pPr>
      <w:r>
        <w:rPr/>
        <w:t>Эти театральные успехи нисколько не мешали Гоше быть хорошим парнем. Он не заносился, не задирал нос передо мной. Жили мы дружно, как родные братья, и во всем советовались друг с другом. Наша совместная трудовая жизнь текла мирно и перспективно.</w:t>
      </w:r>
    </w:p>
    <w:p>
      <w:pPr>
        <w:pStyle w:val="Normal"/>
        <w:bidi w:val="0"/>
        <w:spacing w:before="0" w:after="0"/>
        <w:ind w:left="0" w:right="0" w:firstLine="567"/>
        <w:rPr/>
      </w:pPr>
      <w:r>
        <w:rPr/>
        <w:t>Но неспроста я эту главу назвал «Тося Табуретка». Эта Тося вклинилась в нашу жизнь, и хоть она ни на миг нас не поссорила, но с нее начались все наши передряги и роковые невзгоды, которые для меня продолжаются и ныне, в преклонном пенсионном возрасте.</w:t>
      </w:r>
    </w:p>
    <w:p>
      <w:pPr>
        <w:pStyle w:val="Normal"/>
        <w:bidi w:val="0"/>
        <w:spacing w:before="0" w:after="0"/>
        <w:ind w:left="0" w:right="0" w:firstLine="567"/>
        <w:rPr/>
      </w:pPr>
      <w:r>
        <w:rPr/>
        <w:t>Тося Табуретка жила в квартире по одной лестнице с нами. Ей тоже было девятнадцать лет, и никакой мебели она собой не напоминала. А Табуретка – это было ее старое детское прозвище. Ребята со двора объяснили нам, что в детстве Тося была толстая, маленькая и малоподвижная – вот за это ее тогда и прозвали Табуреткой. К девятнадцати годам она выровнялась, стала девушка что надо, а неофициальное прозвище за ней закрепили, чтобы не путать с другой Тосей, которая тоже жила в этом доме.</w:t>
      </w:r>
    </w:p>
    <w:p>
      <w:pPr>
        <w:pStyle w:val="Normal"/>
        <w:bidi w:val="0"/>
        <w:spacing w:before="0" w:after="0"/>
        <w:ind w:left="0" w:right="0" w:firstLine="567"/>
        <w:rPr/>
      </w:pPr>
      <w:r>
        <w:rPr/>
        <w:t>Эту Тосю Табуретку я неоднократно встречал на лестнице, и каждый раз меня радовала ее приятная внешность. Губки бантиком, аккуратная челочка, розовая батистовая кофточка, модная серая юбка в обтяжку фасона «не ущипнешь». Не девушка, а фантик.</w:t>
      </w:r>
    </w:p>
    <w:p>
      <w:pPr>
        <w:pStyle w:val="Normal"/>
        <w:bidi w:val="0"/>
        <w:spacing w:before="0" w:after="0"/>
        <w:ind w:left="0" w:right="0" w:firstLine="567"/>
        <w:rPr/>
      </w:pPr>
      <w:r>
        <w:rPr/>
        <w:t>Однажды я набрался нахальства и заговорил с ней. Она вежливо вступила в разговор. Рассказала, что работает в кино помощницей билетерши, что некоторые посетители к ней неравнодушны, но она никому не дает надежды. После этого разговора я почувствовал, что сам к ней неравнодушен.</w:t>
      </w:r>
    </w:p>
    <w:p>
      <w:pPr>
        <w:pStyle w:val="Normal"/>
        <w:bidi w:val="0"/>
        <w:spacing w:before="0" w:after="0"/>
        <w:ind w:left="0" w:right="0" w:firstLine="567"/>
        <w:rPr/>
      </w:pPr>
      <w:r>
        <w:rPr/>
        <w:t>С тех пор при каждой встрече с Тосей я все больше в нее влюблялся. Она разговаривала со мной охотно. Раз я даже пригласил ее в кино, но она сказала, что смешно ей ходить в кино, раз она там сама работает и все картины смотрит бесплатно. Однако она иногда стала забегать в нашу квартиру – вроде бы за спичками или щепоткой соли. Она заходила и в нашу комнату, и мы беседовали о фильмах и киноартистах. Гоша тоже охотно с ней разговаривал, и она несколько раз ходила в клуб слушать его сценическую игру.</w:t>
      </w:r>
    </w:p>
    <w:p>
      <w:pPr>
        <w:pStyle w:val="Normal"/>
        <w:bidi w:val="0"/>
        <w:spacing w:before="0" w:after="0"/>
        <w:ind w:left="0" w:right="0" w:firstLine="567"/>
        <w:rPr/>
      </w:pPr>
      <w:r>
        <w:rPr/>
        <w:t>Вскоре я стал замечать, что с Гошей что-то такое творится. Он утерял внимание к уборке комнаты. Вместо того чтобы спички и окурки с пола аккуратно сметать в одно место и бросать в печку, он стал заметать их под кровати, будто так и надо. И еще я заметил, что в комнате нашей уже не пахнет парфюмерией. Зато, встречая Тосю, я не мог не учуять, что от нее теперь за десять шагов тянет духами.</w:t>
      </w:r>
    </w:p>
    <w:p>
      <w:pPr>
        <w:pStyle w:val="Normal"/>
        <w:bidi w:val="0"/>
        <w:spacing w:before="0" w:after="0"/>
        <w:ind w:left="0" w:right="0" w:firstLine="567"/>
        <w:rPr/>
      </w:pPr>
      <w:r>
        <w:rPr/>
        <w:t>А однажды Гоша во время своего поварского дежурства насыпал в гороховый суп сахару вместо соли, и в таком виде разлил его в наши тарелки, и сам стал есть такой суп, не замечая своей кулинарной ошибки. Тут-то до меня дошло, что он тоже влюбился. А в кого – догадаться было нетрудно. И я решил объясниться с Тосей и выяснить, кто из нас двоих ей больше по душе, и уйти с дороги друга, если он ей больше нравится.</w:t>
      </w:r>
    </w:p>
    <w:p>
      <w:pPr>
        <w:pStyle w:val="Normal"/>
        <w:bidi w:val="0"/>
        <w:spacing w:before="0" w:after="0"/>
        <w:ind w:left="0" w:right="0" w:firstLine="567"/>
        <w:rPr/>
      </w:pPr>
      <w:r>
        <w:rPr/>
        <w:t>И вот я подстерег Тосю на лестнице, когда вечером она возвращалась из кино, и попросил ее подняться со мной на последнюю площадку, к чердаку, где никто не помешает нашему объяснению. Она согласилась. Мы взошли на шестой этаж, и там я для затравки первым делом спросил у нее, какими это такими цветами от нее пахнет. Резедой? Или гелиотропом? Или гвоздикой?</w:t>
      </w:r>
    </w:p>
    <w:p>
      <w:pPr>
        <w:pStyle w:val="Normal"/>
        <w:bidi w:val="0"/>
        <w:spacing w:before="0" w:after="0"/>
        <w:ind w:left="0" w:right="0" w:firstLine="567"/>
        <w:rPr/>
      </w:pPr>
      <w:r>
        <w:rPr/>
        <w:t>– </w:t>
      </w:r>
      <w:r>
        <w:rPr/>
        <w:t>Всякими разными, – не смутившись, ответила Тося. – Благодаря заботам твоего друга я пахну всеми цветами радуги, а вот с кое-чьей стороны таких забот к себе не вижу.</w:t>
      </w:r>
    </w:p>
    <w:p>
      <w:pPr>
        <w:pStyle w:val="Normal"/>
        <w:bidi w:val="0"/>
        <w:spacing w:before="0" w:after="0"/>
        <w:ind w:left="0" w:right="0" w:firstLine="567"/>
        <w:rPr/>
      </w:pPr>
      <w:r>
        <w:rPr/>
        <w:t>Я понял намек и хотел заметить ей, что у Гоши такое производство, откуда он может духи девушкам дарить. А мне что со своего производства нести в подарок? Не гайки же и не шайбы. Но я воздержался от этой реплики, чтобы не ставить своего друга в невыгодное положение. Я решил действовать начистоту.</w:t>
      </w:r>
    </w:p>
    <w:p>
      <w:pPr>
        <w:pStyle w:val="Normal"/>
        <w:bidi w:val="0"/>
        <w:spacing w:before="0" w:after="0"/>
        <w:ind w:left="0" w:right="0" w:firstLine="567"/>
        <w:rPr/>
      </w:pPr>
      <w:r>
        <w:rPr/>
        <w:t>– </w:t>
      </w:r>
      <w:r>
        <w:rPr/>
        <w:t>Тося, не могла бы ты в меня влюбиться? – поставил я перед нею наводящий вопрос.</w:t>
      </w:r>
    </w:p>
    <w:p>
      <w:pPr>
        <w:pStyle w:val="Normal"/>
        <w:bidi w:val="0"/>
        <w:spacing w:before="0" w:after="0"/>
        <w:ind w:left="0" w:right="0" w:firstLine="567"/>
        <w:rPr/>
      </w:pPr>
      <w:r>
        <w:rPr/>
        <w:t>Тося крепко зажмурила глаза, задумалась, а потом ответила:</w:t>
      </w:r>
    </w:p>
    <w:p>
      <w:pPr>
        <w:pStyle w:val="Normal"/>
        <w:bidi w:val="0"/>
        <w:spacing w:before="0" w:after="0"/>
        <w:ind w:left="0" w:right="0" w:firstLine="567"/>
        <w:rPr/>
      </w:pPr>
      <w:r>
        <w:rPr/>
        <w:t>– </w:t>
      </w:r>
      <w:r>
        <w:rPr/>
        <w:t>Вася, это вопрос очень сложный и психологический, и с бухты-барахты я решить его не могу. С одной стороны, на лицо и на фигуру, ты мне как будто нравишься. Но, с другой стороны, вряд ли я смогу в тебя влюбиться. Ведь я не потрепушка какая-нибудь, не шлындра бульварная, я девушка порядочная и если влюблюсь, то только через загс.</w:t>
      </w:r>
    </w:p>
    <w:p>
      <w:pPr>
        <w:pStyle w:val="Normal"/>
        <w:bidi w:val="0"/>
        <w:spacing w:before="0" w:after="0"/>
        <w:ind w:left="0" w:right="0" w:firstLine="567"/>
        <w:rPr/>
      </w:pPr>
      <w:r>
        <w:rPr/>
        <w:t>– </w:t>
      </w:r>
      <w:r>
        <w:rPr/>
        <w:t>Тося, о чем речь! Я с тобой хоть сейчас в загс готов! – горячо высказался я.</w:t>
      </w:r>
    </w:p>
    <w:p>
      <w:pPr>
        <w:pStyle w:val="Normal"/>
        <w:bidi w:val="0"/>
        <w:spacing w:before="0" w:after="0"/>
        <w:ind w:left="0" w:right="0" w:firstLine="567"/>
        <w:rPr/>
      </w:pPr>
      <w:r>
        <w:rPr/>
        <w:t>– </w:t>
      </w:r>
      <w:r>
        <w:rPr/>
        <w:t>Но я-то не слишком готова, – ответила Тося. – Я не вижу за тобой большого будущего.</w:t>
      </w:r>
    </w:p>
    <w:p>
      <w:pPr>
        <w:pStyle w:val="Normal"/>
        <w:bidi w:val="0"/>
        <w:spacing w:before="0" w:after="0"/>
        <w:ind w:left="0" w:right="0" w:firstLine="567"/>
        <w:rPr/>
      </w:pPr>
      <w:r>
        <w:rPr/>
        <w:t>Тут я стал говорить ей, что будущее у меня неплохое, что скоро мне разряд повысят, что я в техникуме заочном учусь и со временем могу стать мастером.</w:t>
      </w:r>
    </w:p>
    <w:p>
      <w:pPr>
        <w:pStyle w:val="Normal"/>
        <w:bidi w:val="0"/>
        <w:spacing w:before="0" w:after="0"/>
        <w:ind w:left="0" w:right="0" w:firstLine="567"/>
        <w:rPr/>
      </w:pPr>
      <w:r>
        <w:rPr/>
        <w:t>– </w:t>
      </w:r>
      <w:r>
        <w:rPr/>
        <w:t>Ах, что мне твои разряды и техникумы, – усмехнулась Тося. – Ко мне многие почище тебя подкатываются, даже один спортсмен-перворазрядник увивается. Еще инженер один за Мной бегает – человек солидный, при ручных часах. Но пусть никто не надеется на легкую добычу!</w:t>
      </w:r>
    </w:p>
    <w:p>
      <w:pPr>
        <w:pStyle w:val="Normal"/>
        <w:bidi w:val="0"/>
        <w:spacing w:before="0" w:after="0"/>
        <w:ind w:left="0" w:right="0" w:firstLine="567"/>
        <w:rPr/>
      </w:pPr>
      <w:r>
        <w:rPr/>
        <w:t>– </w:t>
      </w:r>
      <w:r>
        <w:rPr/>
        <w:t>Тося, а Гоша тебе симпатичен? – задал я важный вопрос.</w:t>
      </w:r>
    </w:p>
    <w:p>
      <w:pPr>
        <w:pStyle w:val="Normal"/>
        <w:bidi w:val="0"/>
        <w:spacing w:before="0" w:after="0"/>
        <w:ind w:left="0" w:right="0" w:firstLine="567"/>
        <w:rPr/>
      </w:pPr>
      <w:r>
        <w:rPr/>
        <w:t>– </w:t>
      </w:r>
      <w:r>
        <w:rPr/>
        <w:t>На внешность он мне не слишком симпатичен, – призналась Тося. – Но мне нравится, что он проявляет заботу. Вчера, например, опять духи принес, «Белую ночь»… А еще мне в нем нравится, что он артист. Ты слыхал, как ему в клубе хлопают! По сравнению с тобой у него больше шансов.</w:t>
      </w:r>
    </w:p>
    <w:p>
      <w:pPr>
        <w:pStyle w:val="Normal"/>
        <w:bidi w:val="0"/>
        <w:spacing w:before="0" w:after="0"/>
        <w:ind w:left="0" w:right="0" w:firstLine="567"/>
        <w:rPr/>
      </w:pPr>
      <w:r>
        <w:rPr/>
        <w:t>– </w:t>
      </w:r>
      <w:r>
        <w:rPr/>
        <w:t>Тося, а есть для меня какая-нибудь надежда на твое влюбленье в меня?</w:t>
      </w:r>
    </w:p>
    <w:p>
      <w:pPr>
        <w:pStyle w:val="Normal"/>
        <w:bidi w:val="0"/>
        <w:spacing w:before="0" w:after="0"/>
        <w:ind w:left="0" w:right="0" w:firstLine="567"/>
        <w:rPr/>
      </w:pPr>
      <w:r>
        <w:rPr/>
        <w:t>– </w:t>
      </w:r>
      <w:r>
        <w:rPr/>
        <w:t>Немножко надежды есть, – ответила Тося. – Повышай свои успехи в жизни – и я, может быть, отвечу тебе сердечной взаимностью. Но опять-таки только через загс. Помни, что я не какая-нибудь, не мымра панельная!</w:t>
      </w:r>
    </w:p>
    <w:p>
      <w:pPr>
        <w:pStyle w:val="Normal"/>
        <w:bidi w:val="0"/>
        <w:spacing w:before="0" w:after="0"/>
        <w:ind w:left="0" w:right="0" w:firstLine="567"/>
        <w:rPr/>
      </w:pPr>
      <w:r>
        <w:rPr/>
        <w:t>Этот личный разговор, с одной стороны, опечалил меня, а с другой стороны, обнадежил. Я понял, что должен бороться за свое счастье. Для этого мне надо выделиться в глазах Тоси. Конечно, с Гошей мне соревноваться трудно, потому как у него талант. Но, с другой стороны, Тося сама призналась, что на лицо он ей не нравится, а я, наоборот, нравлюсь. Учитывая этот свой плюс, я должен переплюнуть спортсмена и инженера, имеющего часы. Если я приобрету часы на руку и еще вдобавок овладею каким-нибудь видом спорта, то этим я сразу убью двух зайцев: отошью от нее и инженера, и спортсмена. И тогда мы с Гошей выйдем в финал и по-дружески будем соревноваться за Тосю. И тот, кто увидит, что ему не повезло, вовремя отсыпется от этой девушки, а другой твердой и нежной рукой поведет ее в загс.</w:t>
      </w:r>
    </w:p>
    <w:p>
      <w:pPr>
        <w:pStyle w:val="Normal"/>
        <w:bidi w:val="0"/>
        <w:spacing w:before="0" w:after="0"/>
        <w:ind w:left="0" w:right="0" w:firstLine="567"/>
        <w:rPr/>
      </w:pPr>
      <w:r>
        <w:rPr/>
      </w:r>
    </w:p>
    <w:p>
      <w:pPr>
        <w:pStyle w:val="Heading2"/>
        <w:bidi w:val="0"/>
        <w:spacing w:before="0" w:after="0"/>
        <w:ind w:left="0" w:right="0" w:hanging="0"/>
        <w:rPr/>
      </w:pPr>
      <w:r>
        <w:rPr>
          <w:i w:val="false"/>
        </w:rPr>
        <w:t>Ходунцы</w:t>
      </w:r>
    </w:p>
    <w:p>
      <w:pPr>
        <w:pStyle w:val="Normal"/>
        <w:bidi w:val="0"/>
        <w:spacing w:before="0" w:after="0"/>
        <w:ind w:left="0" w:right="0" w:firstLine="567"/>
        <w:jc w:val="left"/>
        <w:rPr/>
      </w:pPr>
      <w:r>
        <w:rPr/>
      </w:r>
    </w:p>
    <w:p>
      <w:pPr>
        <w:pStyle w:val="Normal"/>
        <w:bidi w:val="0"/>
        <w:spacing w:before="0" w:after="0"/>
        <w:ind w:left="0" w:right="0" w:firstLine="567"/>
        <w:rPr/>
      </w:pPr>
      <w:r>
        <w:rPr/>
        <w:t>Содержание вышеупомянутого важного разговора я честно изложил Гоше и высказал ему свои соображения по этому поводу. Он мне тут же откровенно сознался, что тоже полюбил Тосю. И он тут же согласился с моим планом действий: я должен отшить этих двух неизвестных соперников, а затем судьба решит, кто из нас – я или Гоша – станет обладателем руки и сердца Тоси. Он посоветовал мне, как только начнется зима, заняться лыжами: в этом виде спорта легче всего стать чемпионом. А насчет часов он сказал мне так: «На твои часы деньги будем копить вместе». Вот до чего это был порядочный человек!</w:t>
      </w:r>
    </w:p>
    <w:p>
      <w:pPr>
        <w:pStyle w:val="Normal"/>
        <w:bidi w:val="0"/>
        <w:spacing w:before="0" w:after="0"/>
        <w:ind w:left="0" w:right="0" w:firstLine="567"/>
        <w:rPr/>
      </w:pPr>
      <w:r>
        <w:rPr/>
        <w:t>Надо сказать, что это сейчас часы купить – простое дело, нынче даже школьники их носят. Но в те нэповские годы часы мог приобрести только зажиточный, состоятельный человек. Часы на руке считались в те времена признаком солидности. И вот мы с другом стали копить деньги. Мы урезали свой пищевой рацион и временно перестали вносить в жакт квартплату. Хоть мы похудели, а из домконторы нам стали грозить судом, но через несколько месяцев мы накопили сумму, на которую можно было купить часы среднего качества.</w:t>
      </w:r>
    </w:p>
    <w:p>
      <w:pPr>
        <w:pStyle w:val="Normal"/>
        <w:bidi w:val="0"/>
        <w:spacing w:before="0" w:after="0"/>
        <w:ind w:left="0" w:right="0" w:firstLine="567"/>
        <w:rPr/>
      </w:pPr>
      <w:r>
        <w:rPr/>
        <w:t>В один осенний день я отправился на толкучку и стал присматриваться. Вскоре я заметил, что один маклак предлагает приятные на вид часы с корпусом из вороненой стали. Он подбрасывал их на ладони и выкрикивал нараспев:</w:t>
      </w:r>
    </w:p>
    <w:p>
      <w:pPr>
        <w:pStyle w:val="Normal"/>
        <w:bidi w:val="0"/>
        <w:spacing w:before="0" w:after="0"/>
        <w:ind w:left="0" w:right="0" w:firstLine="567"/>
        <w:rPr/>
      </w:pPr>
      <w:r>
        <w:rPr/>
        <w:t>– </w:t>
      </w:r>
      <w:r>
        <w:rPr/>
        <w:t>Часы Павел Буре, ходят в холоде и в жаре! На семи винтах, на двадцати алмазах! Не порчены, не брошены, в починку не ношены! Ход – на весь год! Цена – по совести!</w:t>
      </w:r>
    </w:p>
    <w:p>
      <w:pPr>
        <w:pStyle w:val="Normal"/>
        <w:bidi w:val="0"/>
        <w:spacing w:before="0" w:after="0"/>
        <w:ind w:left="0" w:right="0" w:firstLine="567"/>
        <w:rPr/>
      </w:pPr>
      <w:r>
        <w:rPr/>
        <w:t>Я подошел к маклаку, он дал мне потрогать и послушать часы и назвал цену. Цена была почти что по моим деньгам.</w:t>
      </w:r>
    </w:p>
    <w:p>
      <w:pPr>
        <w:pStyle w:val="Normal"/>
        <w:bidi w:val="0"/>
        <w:spacing w:before="0" w:after="0"/>
        <w:ind w:left="0" w:right="0" w:firstLine="567"/>
        <w:rPr/>
      </w:pPr>
      <w:r>
        <w:rPr/>
        <w:t>– </w:t>
      </w:r>
      <w:r>
        <w:rPr/>
        <w:t>Огребай ходунцы, не пожалеешь! – напористо зашептал мне маклак. – Тебе как родному сыну пять темаков скину!.. Себе в убыток отдаю, сам бы носил их за милую душу, да маманя приболела, червонцев на леченье треба!</w:t>
      </w:r>
    </w:p>
    <w:p>
      <w:pPr>
        <w:pStyle w:val="Normal"/>
        <w:bidi w:val="0"/>
        <w:spacing w:before="0" w:after="0"/>
        <w:ind w:left="0" w:right="0" w:firstLine="567"/>
        <w:rPr/>
      </w:pPr>
      <w:r>
        <w:rPr/>
        <w:t>Обрадовавшись скидке, я немедленно купил часы вместе с ремешком. Надев их на запястье, я сразу почувствовал себя значительным человеком. А когда на следующий день, встретив Тосю на лестнице, я, будто невзначай, поглядел на руку и сказал: «Ну, мне, кажется, пора» – Тося живо заинтересовалась моей покупкой и одобрила ее. Я сразу заметил, что ее отношение ко мне значительно улучшилось. И в самом деле – часы имели вид, этого у них нельзя было отнять. Правда, шли они неточно и с перебоями, но у нас с Гошей был будильник, он показывал верное время и исправлял положение.</w:t>
      </w:r>
    </w:p>
    <w:p>
      <w:pPr>
        <w:pStyle w:val="Normal"/>
        <w:bidi w:val="0"/>
        <w:spacing w:before="0" w:after="0"/>
        <w:ind w:left="0" w:right="0" w:firstLine="567"/>
        <w:rPr/>
      </w:pPr>
      <w:r>
        <w:rPr/>
        <w:t>Надо было ковать железо, пока горячо, – пора было приступать ко второй части программы, то есть овладевать лыжным спортом и становиться чемпионом. Тем более что уже выпал первый снег.</w:t>
      </w:r>
    </w:p>
    <w:p>
      <w:pPr>
        <w:pStyle w:val="Normal"/>
        <w:bidi w:val="0"/>
        <w:spacing w:before="0" w:after="0"/>
        <w:ind w:left="0" w:right="0" w:firstLine="567"/>
        <w:rPr/>
      </w:pPr>
      <w:r>
        <w:rPr/>
      </w:r>
    </w:p>
    <w:p>
      <w:pPr>
        <w:pStyle w:val="Heading2"/>
        <w:bidi w:val="0"/>
        <w:spacing w:before="0" w:after="0"/>
        <w:ind w:left="0" w:right="0" w:hanging="0"/>
        <w:rPr/>
      </w:pPr>
      <w:r>
        <w:rPr>
          <w:i w:val="false"/>
        </w:rPr>
        <w:t>Дела спортивные</w:t>
      </w:r>
    </w:p>
    <w:p>
      <w:pPr>
        <w:pStyle w:val="Normal"/>
        <w:bidi w:val="0"/>
        <w:spacing w:before="0" w:after="0"/>
        <w:ind w:left="0" w:right="0" w:firstLine="567"/>
        <w:jc w:val="left"/>
        <w:rPr/>
      </w:pPr>
      <w:r>
        <w:rPr/>
      </w:r>
    </w:p>
    <w:p>
      <w:pPr>
        <w:pStyle w:val="Normal"/>
        <w:bidi w:val="0"/>
        <w:spacing w:before="0" w:after="0"/>
        <w:ind w:left="0" w:right="0" w:firstLine="567"/>
        <w:rPr/>
      </w:pPr>
      <w:r>
        <w:rPr/>
        <w:t>Вскоре я записался в секцию лыжного спорта и взял под расписку лыжи и пьексы. В то время нынешних лыжных ботинок еще не знали, лыжи крепили к пьексам – этаким сапожкам с загнутыми носками. И крепленья тогда были другие, не такие удобные и надежные, как теперь.</w:t>
      </w:r>
    </w:p>
    <w:p>
      <w:pPr>
        <w:pStyle w:val="Normal"/>
        <w:bidi w:val="0"/>
        <w:spacing w:before="0" w:after="0"/>
        <w:ind w:left="0" w:right="0" w:firstLine="567"/>
        <w:rPr/>
      </w:pPr>
      <w:r>
        <w:rPr/>
        <w:t>Я решил не становиться горнолыжником или прыгуном с трамплина, – откровенно говоря, я не хотел часто падать и паденьями набивать себе синяки и ущемлять свой авторитет. Я задумал стать лыжником-равнинником, то есть ходить на лыжах по ровным и безлюдным местам. Поэтому тренироваться я начал не на земной, а на водной поверхности, а точнее говоря – на льду. Уж ровнее замерзшей реки ничего быть не может. И вот когда Нева покрылась прочным льдом, а лед основательно замело снегом, я все свое свободное время стал отдавать лыжному делу. Я даже отпуск взял зимой, чтобы всецело посвятить себя тренировке на чемпиона. Могу вас заверить, что тренировка эта шла неплохо.</w:t>
      </w:r>
    </w:p>
    <w:p>
      <w:pPr>
        <w:pStyle w:val="Normal"/>
        <w:bidi w:val="0"/>
        <w:spacing w:before="0" w:after="0"/>
        <w:ind w:left="0" w:right="0" w:firstLine="567"/>
        <w:rPr/>
      </w:pPr>
      <w:r>
        <w:rPr/>
        <w:t>Но однажды, когда я утром вышел из подъезда с лыжами и направился к Неве, подул сильный ветер, началась вьюга. Я решил вернуться домой. Однако, проходя мимо одной пивнушки…</w:t>
      </w:r>
    </w:p>
    <w:p>
      <w:pPr>
        <w:pStyle w:val="Normal"/>
        <w:bidi w:val="0"/>
        <w:spacing w:before="0" w:after="0"/>
        <w:ind w:left="0" w:right="0" w:firstLine="567"/>
        <w:rPr/>
      </w:pPr>
      <w:r>
        <w:rPr/>
        <w:t>Уважаемые читатели! Конечно, при этих моих словах вы приятно оживились и решили, что я зашел в пивную, выпил там, натворил чего-то спьяна, получил срок и с этого начались все мои невзгоды. Ах, если б это было так! Увы, произошло со мной нечто совсем другое…</w:t>
      </w:r>
    </w:p>
    <w:p>
      <w:pPr>
        <w:pStyle w:val="Normal"/>
        <w:bidi w:val="0"/>
        <w:spacing w:before="0" w:after="0"/>
        <w:ind w:left="0" w:right="0" w:firstLine="567"/>
        <w:rPr/>
      </w:pPr>
      <w:r>
        <w:rPr/>
        <w:t>Итак, поравнявшись с пивной, я вдруг услышал голос: «Эй, парень, трояк не хочешь заработать?» Это обратился ко мне шофер потрепанного грузовика-фургона, стоявшего возле пивного заведения. А далее шофер пояснил мне в чем дело. Он с братом привез кому-то из дальнего совхоза левые дрова, а когда за дрова были вручены деньги, брат сразу крепко выпил, и его пришлось уложить в кузов, в фургон. Сейчас братан там спит, но если он проснется, то есть опасность, что он на ходу выпрыгнет из машины, тем более что дверь держится на честном слове. Если я посижу в фургоне с пьяным, не давая ему выскочить, то буду иметь трешку.</w:t>
      </w:r>
    </w:p>
    <w:p>
      <w:pPr>
        <w:pStyle w:val="Normal"/>
        <w:bidi w:val="0"/>
        <w:spacing w:before="0" w:after="0"/>
        <w:ind w:left="0" w:right="0" w:firstLine="567"/>
        <w:rPr/>
      </w:pPr>
      <w:r>
        <w:rPr/>
        <w:t>– </w:t>
      </w:r>
      <w:r>
        <w:rPr/>
        <w:t>А далеко ехать? – спросил я.</w:t>
      </w:r>
    </w:p>
    <w:p>
      <w:pPr>
        <w:pStyle w:val="Normal"/>
        <w:bidi w:val="0"/>
        <w:spacing w:before="0" w:after="0"/>
        <w:ind w:left="0" w:right="0" w:firstLine="567"/>
        <w:rPr/>
      </w:pPr>
      <w:r>
        <w:rPr/>
        <w:t>– </w:t>
      </w:r>
      <w:r>
        <w:rPr/>
        <w:t>Часа полтора, до нашей деревни, – ответил водитель. – Да я тебя и раньше выпущу, если он там будет смирно лежать.</w:t>
      </w:r>
    </w:p>
    <w:p>
      <w:pPr>
        <w:pStyle w:val="Normal"/>
        <w:bidi w:val="0"/>
        <w:spacing w:before="0" w:after="0"/>
        <w:ind w:left="0" w:right="0" w:firstLine="567"/>
        <w:rPr/>
      </w:pPr>
      <w:r>
        <w:rPr/>
        <w:t>Я подумал, что где-нибудь в лесу ветер сейчас потише, там не так холодно, и там можно, несмотря на вьюгу, потренироваться в лыжном спорте. Да и трешка – дело не лишнее. Поэтому я выразил свое принципиальное согласие на эту сделку. Шофер открыл фанерную дверцу фургона, я туда просунул лыжи и затем влез сам. Трезвый брат пьяного брата закрыл дверцу снаружи, потом завел мотор, и мы тронулись в путь.</w:t>
      </w:r>
    </w:p>
    <w:p>
      <w:pPr>
        <w:pStyle w:val="Normal"/>
        <w:bidi w:val="0"/>
        <w:spacing w:before="0" w:after="0"/>
        <w:ind w:left="0" w:right="0" w:firstLine="567"/>
        <w:rPr/>
      </w:pPr>
      <w:r>
        <w:rPr/>
        <w:t>В фургоне было темновато, в нем имелось два малюсеньких, залепленных снегом окошечка на уровне выше человеческого роста. На покрытом древесным мусором полу спал человек в тулупе, под головой его вместо подушки лежала березовая чурка. Некоторое время он лежал спокойно, но когда машину начало качать на поворотах, он вдруг вскочил и стал требовать, чтобы его впустили в кино. Я стал ему объяснять, что никакого кино здесь нет, но он рвался к двери. Поэтому мне пришлось применить физические меры. Так как драться я умел с детства, а незнакомец был пьян и неуклюж, то я его довольно быстро утихомирил, и он снова уснул. Тем временем грузовик ехал полным ходом. Вначале чувствовалось, что машина петляет по городу, потом повороты кончились, мы выехали на какую-то загородную дорогу. Но где мы едем и куда</w:t>
      </w:r>
    </w:p>
    <w:p>
      <w:pPr>
        <w:pStyle w:val="Normal"/>
        <w:bidi w:val="0"/>
        <w:spacing w:before="0" w:after="0"/>
        <w:ind w:left="0" w:right="0" w:firstLine="567"/>
        <w:rPr/>
      </w:pPr>
      <w:r>
        <w:rPr/>
        <w:t>– </w:t>
      </w:r>
      <w:r>
        <w:rPr/>
        <w:t>этого я не знал, ведь до окошек мне было не дотянуться, да меня это и не особенно интересовало.</w:t>
      </w:r>
    </w:p>
    <w:p>
      <w:pPr>
        <w:pStyle w:val="Normal"/>
        <w:bidi w:val="0"/>
        <w:spacing w:before="0" w:after="0"/>
        <w:ind w:left="0" w:right="0" w:firstLine="567"/>
        <w:rPr/>
      </w:pPr>
      <w:r>
        <w:rPr/>
        <w:t>Вдруг грузовик остановился. Стало слышно, как завывает вьюга. Потом шофер открыл дверцу, и в фургон ворвался снежный вихрь.</w:t>
      </w:r>
    </w:p>
    <w:p>
      <w:pPr>
        <w:pStyle w:val="Normal"/>
        <w:bidi w:val="0"/>
        <w:spacing w:before="0" w:after="0"/>
        <w:ind w:left="0" w:right="0" w:firstLine="567"/>
        <w:rPr/>
      </w:pPr>
      <w:r>
        <w:rPr/>
        <w:t>– </w:t>
      </w:r>
      <w:r>
        <w:rPr/>
        <w:t>Ну как, жив мой братан? – спросил водитель.</w:t>
      </w:r>
    </w:p>
    <w:p>
      <w:pPr>
        <w:pStyle w:val="Normal"/>
        <w:bidi w:val="0"/>
        <w:spacing w:before="0" w:after="0"/>
        <w:ind w:left="0" w:right="0" w:firstLine="567"/>
        <w:rPr/>
      </w:pPr>
      <w:r>
        <w:rPr/>
        <w:t>– </w:t>
      </w:r>
      <w:r>
        <w:rPr/>
        <w:t>Жив, – ответил я. – Слышишь, как храпит!.. Правда, пришлось ему батух немного надавать, а то он все в кино рвался.</w:t>
      </w:r>
    </w:p>
    <w:p>
      <w:pPr>
        <w:pStyle w:val="Normal"/>
        <w:bidi w:val="0"/>
        <w:spacing w:before="0" w:after="0"/>
        <w:ind w:left="0" w:right="0" w:firstLine="567"/>
        <w:rPr/>
      </w:pPr>
      <w:r>
        <w:rPr/>
        <w:t>– </w:t>
      </w:r>
      <w:r>
        <w:rPr/>
        <w:t>Правильно сделал, это ему полезно, – молвил шофер. – Он всегда, как выпьет, в кино хочет, культура в нем играет… Теперь бы его в кабину пересадить, а то дом недалеко, пусть он в деревню сидя въедет, чтоб лишних разговоров не было. А как усадим его – ты сразу куда хошь можешь идти.</w:t>
      </w:r>
    </w:p>
    <w:p>
      <w:pPr>
        <w:pStyle w:val="Normal"/>
        <w:bidi w:val="0"/>
        <w:spacing w:before="0" w:after="0"/>
        <w:ind w:left="0" w:right="0" w:firstLine="567"/>
        <w:rPr/>
      </w:pPr>
      <w:r>
        <w:rPr/>
        <w:t>Мы натерли пьяному уши снегом, кое-как привели его в чувство, помогли ему влезть в кабину. Затем я взял из фургона свои лыжи.</w:t>
      </w:r>
    </w:p>
    <w:p>
      <w:pPr>
        <w:pStyle w:val="Normal"/>
        <w:bidi w:val="0"/>
        <w:spacing w:before="0" w:after="0"/>
        <w:ind w:left="0" w:right="0" w:firstLine="567"/>
        <w:rPr/>
      </w:pPr>
      <w:r>
        <w:rPr/>
        <w:t>– </w:t>
      </w:r>
      <w:r>
        <w:rPr/>
        <w:t>Спасибо тебе, получай трояк, – сказал шофер. – А может, со мной до деревни доедешь, а? Погреешься у нас… Гляди метель-то какая.</w:t>
      </w:r>
    </w:p>
    <w:p>
      <w:pPr>
        <w:pStyle w:val="Normal"/>
        <w:bidi w:val="0"/>
        <w:spacing w:before="0" w:after="0"/>
        <w:ind w:left="0" w:right="0" w:firstLine="567"/>
        <w:rPr/>
      </w:pPr>
      <w:r>
        <w:rPr/>
        <w:t>– </w:t>
      </w:r>
      <w:r>
        <w:rPr/>
        <w:t>Нет, спасибо, – ответил я. – Мне надо тренироваться.</w:t>
      </w:r>
    </w:p>
    <w:p>
      <w:pPr>
        <w:pStyle w:val="Normal"/>
        <w:bidi w:val="0"/>
        <w:spacing w:before="0" w:after="0"/>
        <w:ind w:left="0" w:right="0" w:firstLine="567"/>
        <w:rPr/>
      </w:pPr>
      <w:r>
        <w:rPr/>
        <w:t>– </w:t>
      </w:r>
      <w:r>
        <w:rPr/>
        <w:t>Ну, охота пуще неволи, – проговорил водитель.</w:t>
      </w:r>
    </w:p>
    <w:p>
      <w:pPr>
        <w:pStyle w:val="Normal"/>
        <w:bidi w:val="0"/>
        <w:spacing w:before="0" w:after="0"/>
        <w:ind w:left="0" w:right="0" w:firstLine="567"/>
        <w:rPr/>
      </w:pPr>
      <w:r>
        <w:rPr/>
        <w:t>И вскоре его машина скрылась в снежной мгле. И тут я вспомнил, что забыл его спросить, где мы находимся и где здесь ближайшая станция. Я стоял на проселочной дороге, слева виднелся еловый лес, справа болотистое редколесье. Я даже не знал, в какой стороне Ленинград. Однако это не очень меня смутило, так как я был полон сил и желанья поскорее стать чемпионом и завоевать сердце Тоси. К тому же сквозь завывание метели мне послышалось, что где-то далеко прогудел паровоз. И я стал на лыжи и пошел снежной целиной через лес в сторону этого гудка.</w:t>
      </w:r>
    </w:p>
    <w:p>
      <w:pPr>
        <w:pStyle w:val="Normal"/>
        <w:bidi w:val="0"/>
        <w:spacing w:before="0" w:after="0"/>
        <w:ind w:left="0" w:right="0" w:firstLine="567"/>
        <w:rPr/>
      </w:pPr>
      <w:r>
        <w:rPr/>
        <w:t>Следующее мое воспоминание такое. Я иду на лыжах по лесу. Это лес болотистый, в нем стоят невысокие сосны и березки, под снегом чувствуются кочки, но так как снег глубокий, то кочки не мешают идти. И вдруг на левой лыже обрывается крепление, и я ничего не могу сделать. Взвалив лыжи и палки на плечо, я иду сквозь вьюгу, проваливаясь по пояс в сугробы. Я хочу выйти на проселочную дорогу, но не знаю, где она: лыжню уже замело снегом. А вьюга не унимается, и меня начинает прохватывать холод, ноги и руки стынут. Я начинаю понимать, что дела мои плохи, и все ускоряю шаг. Так я иду час или полтора – и вдруг узнаю то место, где оборвалось крепление и где начинаются мои глубокие пешие следы, – их снегом еще не замело. Значит, я кружил, кружил и вернулся на старое место.</w:t>
      </w:r>
    </w:p>
    <w:p>
      <w:pPr>
        <w:pStyle w:val="Normal"/>
        <w:bidi w:val="0"/>
        <w:spacing w:before="0" w:after="0"/>
        <w:ind w:left="0" w:right="0" w:firstLine="567"/>
        <w:rPr/>
      </w:pPr>
      <w:r>
        <w:rPr/>
        <w:t>Тогда я бросил лыжи – мне было не до лишнего груза – и снова стал искать проселочную дорогу. Но ее все не было. И вдруг я почувствовал, что у меня онемела правая нога. Я сел под сосенку и стал бить ногой о ногу, но ничего не помогало. Вдобавок теперь у меня и руки стали неметь. Потом меня охватила какая-то приятная лень и я задремал под гуденье вьюги.</w:t>
      </w:r>
    </w:p>
    <w:p>
      <w:pPr>
        <w:pStyle w:val="Normal"/>
        <w:bidi w:val="0"/>
        <w:spacing w:before="0" w:after="0"/>
        <w:ind w:left="0" w:right="0" w:firstLine="567"/>
        <w:rPr/>
      </w:pPr>
      <w:r>
        <w:rPr/>
        <w:t>Мне снились разные хорошие сны. Снилось, будто мне еще только двенадцать лет, и я лежу в младшей спальне детдома, и дежурный воспитатель будит всех ребят, а меня не будит – это потому, что я хорошо умею симулировать все болезни. «Он болен, – говорит воспитатель, – пусть спит сколько хочет, а завтрак принесем ему в постель». И я сладко потягиваюсь на койке и с удовольствием думаю, что мне не нужно идти умываться, не надо идти на занятия, а можно спать, спать…</w:t>
      </w:r>
    </w:p>
    <w:p>
      <w:pPr>
        <w:pStyle w:val="Normal"/>
        <w:bidi w:val="0"/>
        <w:spacing w:before="0" w:after="0"/>
        <w:ind w:left="0" w:right="0" w:firstLine="567"/>
        <w:rPr/>
      </w:pPr>
      <w:r>
        <w:rPr/>
      </w:r>
    </w:p>
    <w:p>
      <w:pPr>
        <w:pStyle w:val="Heading2"/>
        <w:bidi w:val="0"/>
        <w:spacing w:before="0" w:after="0"/>
        <w:ind w:left="0" w:right="0" w:hanging="0"/>
        <w:rPr/>
      </w:pPr>
      <w:r>
        <w:rPr>
          <w:i w:val="false"/>
        </w:rPr>
        <w:t>Таинственный люк</w:t>
      </w:r>
    </w:p>
    <w:p>
      <w:pPr>
        <w:pStyle w:val="Normal"/>
        <w:bidi w:val="0"/>
        <w:spacing w:before="0" w:after="0"/>
        <w:ind w:left="0" w:right="0" w:firstLine="567"/>
        <w:jc w:val="left"/>
        <w:rPr/>
      </w:pPr>
      <w:r>
        <w:rPr/>
      </w:r>
    </w:p>
    <w:p>
      <w:pPr>
        <w:pStyle w:val="Normal"/>
        <w:bidi w:val="0"/>
        <w:spacing w:before="0" w:after="0"/>
        <w:ind w:left="0" w:right="0" w:firstLine="567"/>
        <w:rPr/>
      </w:pPr>
      <w:r>
        <w:rPr/>
        <w:t>Вдруг я сквозь сон почувствовал, что кто-то трогает меня за плечо. Я подумал, что воспитатель все-таки догадался, что я симулянт, и решил погнать меня в умывалку. Нехотя я открыл глаза. Но, открыв их, решил, что я опять во сне.</w:t>
      </w:r>
    </w:p>
    <w:p>
      <w:pPr>
        <w:pStyle w:val="Normal"/>
        <w:bidi w:val="0"/>
        <w:spacing w:before="0" w:after="0"/>
        <w:ind w:left="0" w:right="0" w:firstLine="567"/>
        <w:rPr/>
      </w:pPr>
      <w:r>
        <w:rPr/>
        <w:t>Передо мной стояла девушка, и была она такая красивая, каких я еще и не видывал. Можно пройти по Невскому в час пик десять раз туда и десять раз обратно – и то такой не встретишь. Она стояла передо мной на светло-желтых лыжах, на ней был дорогой лыжный костюм из серой натуральной шерсти, с вытканными голубовато-белыми снежинками, и такая же шапочка. «Откуда эта замечательная девушка здесь, в глухом лесу? – мелькнула у меня мысль. – Может быть, я уже замерз, и умер, и нахожусь в раю, и это передо мной ангел?» Правда, в бога я на верил, но, когда был беспризорным, иногда заходил в церкви, надеясь там пошуровать насчет мелкой монеты, и что такое ангелы – я знал.</w:t>
      </w:r>
    </w:p>
    <w:p>
      <w:pPr>
        <w:pStyle w:val="Normal"/>
        <w:bidi w:val="0"/>
        <w:spacing w:before="0" w:after="0"/>
        <w:ind w:left="0" w:right="0" w:firstLine="567"/>
        <w:rPr/>
      </w:pPr>
      <w:r>
        <w:rPr/>
        <w:t>Я еще раз оглядел девушку. Крыльев у ней не имелось, но все-таки она была такая красивая и симпатичная, что не верилось, в ее земное соцпроисхождение.</w:t>
      </w:r>
    </w:p>
    <w:p>
      <w:pPr>
        <w:pStyle w:val="Normal"/>
        <w:bidi w:val="0"/>
        <w:spacing w:before="0" w:after="0"/>
        <w:ind w:left="0" w:right="0" w:firstLine="567"/>
        <w:rPr/>
      </w:pPr>
      <w:r>
        <w:rPr/>
        <w:t>– </w:t>
      </w:r>
      <w:r>
        <w:rPr/>
        <w:t>Извиняюсь, вы не ангел случайно? – спросил я ее заплетающимся языком.</w:t>
      </w:r>
    </w:p>
    <w:p>
      <w:pPr>
        <w:pStyle w:val="Normal"/>
        <w:bidi w:val="0"/>
        <w:spacing w:before="0" w:after="0"/>
        <w:ind w:left="0" w:right="0" w:firstLine="567"/>
        <w:rPr/>
      </w:pPr>
      <w:r>
        <w:rPr/>
        <w:t>– </w:t>
      </w:r>
      <w:r>
        <w:rPr/>
        <w:t>Нет, я Лида, – ответила девушка. – Я вовсе не ангел… А вы замерзаете, замерзаете! – И она стала тормошить меня и подымать с места. Но ноги у меня не шли.</w:t>
      </w:r>
    </w:p>
    <w:p>
      <w:pPr>
        <w:pStyle w:val="Normal"/>
        <w:bidi w:val="0"/>
        <w:spacing w:before="0" w:after="0"/>
        <w:ind w:left="0" w:right="0" w:firstLine="567"/>
        <w:rPr/>
      </w:pPr>
      <w:r>
        <w:rPr/>
        <w:t>Тогда она сняла лыжи и, проваливаясь в снег, стала тащить меня куда-то. На глазах у нее были слезы, и мне стало стыдно, что я не могу двигаться. Я сделал усилие, кое-как встал на ноги и побрел, опираясь на плечо девушки. Но ног своих я не чувствовал.</w:t>
      </w:r>
    </w:p>
    <w:p>
      <w:pPr>
        <w:pStyle w:val="Normal"/>
        <w:bidi w:val="0"/>
        <w:spacing w:before="0" w:after="0"/>
        <w:ind w:left="0" w:right="0" w:firstLine="567"/>
        <w:rPr/>
      </w:pPr>
      <w:r>
        <w:rPr/>
        <w:t>Вскоре мы очутились на небольшой полянке. Девушка подвела меня к осинке, чтобы я не упал, а сама подошла к другому дереву и провела рукой по его стволу. Мне показалось, что при этом она нажала на какой-то рычажок, который чуть заметно торчал из коры.</w:t>
      </w:r>
    </w:p>
    <w:p>
      <w:pPr>
        <w:pStyle w:val="Normal"/>
        <w:bidi w:val="0"/>
        <w:spacing w:before="0" w:after="0"/>
        <w:ind w:left="0" w:right="0" w:firstLine="567"/>
        <w:rPr/>
      </w:pPr>
      <w:r>
        <w:rPr/>
        <w:t>– </w:t>
      </w:r>
      <w:r>
        <w:rPr/>
        <w:t>Сейчас вы согреетесь, – ласково сказала она. – Все будет хорошо. Мама моя вам поможет, она по специальности врач.</w:t>
      </w:r>
    </w:p>
    <w:p>
      <w:pPr>
        <w:pStyle w:val="Normal"/>
        <w:bidi w:val="0"/>
        <w:spacing w:before="0" w:after="0"/>
        <w:ind w:left="0" w:right="0" w:firstLine="567"/>
        <w:rPr/>
      </w:pPr>
      <w:r>
        <w:rPr/>
        <w:t>– </w:t>
      </w:r>
      <w:r>
        <w:rPr/>
        <w:t>Какие уж тут врачи, – тяжело ворочая языком, ответил я. – Раз человек помер, то он помер. Если он не помер, то он не помер, но если он помер, то он именно помер. Скажите мне честно, товарищ ангел: помер я или не помер?</w:t>
      </w:r>
    </w:p>
    <w:p>
      <w:pPr>
        <w:pStyle w:val="Normal"/>
        <w:bidi w:val="0"/>
        <w:spacing w:before="0" w:after="0"/>
        <w:ind w:left="0" w:right="0" w:firstLine="567"/>
        <w:rPr/>
      </w:pPr>
      <w:r>
        <w:rPr/>
        <w:t>– </w:t>
      </w:r>
      <w:r>
        <w:rPr/>
        <w:t>Сейчас мы будем дома, – мягко ответила девушка. – Идет проверка. Сразу вниз нельзя.</w:t>
      </w:r>
    </w:p>
    <w:p>
      <w:pPr>
        <w:pStyle w:val="Normal"/>
        <w:bidi w:val="0"/>
        <w:spacing w:before="0" w:after="0"/>
        <w:ind w:left="0" w:right="0" w:firstLine="567"/>
        <w:rPr/>
      </w:pPr>
      <w:r>
        <w:rPr/>
        <w:t>Тут я заметил, что на стволе ели, стоящей по другую сторону полянки, зажегся небольшой белый квадратик. Квадратик мигнул два раза и погас, а на смену ему загорелся круглый зеленый глазок.</w:t>
      </w:r>
    </w:p>
    <w:p>
      <w:pPr>
        <w:pStyle w:val="Normal"/>
        <w:bidi w:val="0"/>
        <w:spacing w:before="0" w:after="0"/>
        <w:ind w:left="0" w:right="0" w:firstLine="567"/>
        <w:rPr/>
      </w:pPr>
      <w:r>
        <w:rPr/>
        <w:t>А секунду спустя я увидал, что посреди полянки снег пришел в движение, на нем обозначилась круглая и все расширяющаяся трещина. И вдруг с тихим шипеньем и легким свистом откинулась круглая люковая крышка – вместе с кочкой; кочка, по-видимому, была чем-то прикреплена к ней для маскировки. Крышка встала «на попа», внутренняя ее сторона металлически блестела, на ней видны были диагональные насечки. Из черного колодца тянуло подземным ветром, снежинки таяли, попав в столб теплого воздуха. Колодец был круглый, вроде канализационного, только пошире.</w:t>
      </w:r>
    </w:p>
    <w:p>
      <w:pPr>
        <w:pStyle w:val="Normal"/>
        <w:bidi w:val="0"/>
        <w:spacing w:before="0" w:after="0"/>
        <w:ind w:left="0" w:right="0" w:firstLine="567"/>
        <w:rPr/>
      </w:pPr>
      <w:r>
        <w:rPr/>
        <w:t>«Что же это такое?» – удивился я, но ничего не сказал.</w:t>
      </w:r>
    </w:p>
    <w:p>
      <w:pPr>
        <w:pStyle w:val="Normal"/>
        <w:bidi w:val="0"/>
        <w:spacing w:before="0" w:after="0"/>
        <w:ind w:left="0" w:right="0" w:firstLine="567"/>
        <w:rPr/>
      </w:pPr>
      <w:r>
        <w:rPr/>
        <w:t>– </w:t>
      </w:r>
      <w:r>
        <w:rPr/>
        <w:t>Сядьте сюда, отогрейтесь, а потом спустимся домой, – сказала девушка и подтащила меня к люку. – Садитесь же, ноги свесьте туда, а руки держите над шахтой. А я схожу за лыжами, их нельзя оставлять наверху.</w:t>
      </w:r>
    </w:p>
    <w:p>
      <w:pPr>
        <w:pStyle w:val="Normal"/>
        <w:bidi w:val="0"/>
        <w:spacing w:before="0" w:after="0"/>
        <w:ind w:left="0" w:right="0" w:firstLine="567"/>
        <w:rPr/>
      </w:pPr>
      <w:r>
        <w:rPr/>
        <w:t>Она ушла. Я согнувшись сидел на краю люка. Оттуда все тянуло и тянуло теплом, и ногам моим вдруг стало очень больно, особенно правой, – они начали оттаивать. И по рукам тоже забегали колючие мурашки.</w:t>
      </w:r>
    </w:p>
    <w:p>
      <w:pPr>
        <w:pStyle w:val="Normal"/>
        <w:bidi w:val="0"/>
        <w:spacing w:before="0" w:after="0"/>
        <w:ind w:left="0" w:right="0" w:firstLine="567"/>
        <w:rPr/>
      </w:pPr>
      <w:r>
        <w:rPr/>
        <w:t>Вскоре девушка вернулась. Она принесла лыжи и бросила их в люк. Мне показалось, что падали они очень долго. Потом снизу послышался глухой удар.</w:t>
      </w:r>
    </w:p>
    <w:p>
      <w:pPr>
        <w:pStyle w:val="Normal"/>
        <w:bidi w:val="0"/>
        <w:spacing w:before="0" w:after="0"/>
        <w:ind w:left="0" w:right="0" w:firstLine="567"/>
        <w:rPr/>
      </w:pPr>
      <w:r>
        <w:rPr/>
        <w:t>– </w:t>
      </w:r>
      <w:r>
        <w:rPr/>
        <w:t>Сломались! – сказал я.</w:t>
      </w:r>
    </w:p>
    <w:p>
      <w:pPr>
        <w:pStyle w:val="Normal"/>
        <w:bidi w:val="0"/>
        <w:spacing w:before="0" w:after="0"/>
        <w:ind w:left="0" w:right="0" w:firstLine="567"/>
        <w:rPr/>
      </w:pPr>
      <w:r>
        <w:rPr/>
        <w:t>– </w:t>
      </w:r>
      <w:r>
        <w:rPr/>
        <w:t>Ну и пусть, – ответила Лида. – Главное – ничего нельзя оставлять наверху… А вам легче? Можете спускаться?</w:t>
      </w:r>
    </w:p>
    <w:p>
      <w:pPr>
        <w:pStyle w:val="Normal"/>
        <w:bidi w:val="0"/>
        <w:spacing w:before="0" w:after="0"/>
        <w:ind w:left="0" w:right="0" w:firstLine="567"/>
        <w:rPr/>
      </w:pPr>
      <w:r>
        <w:rPr/>
        <w:t>– </w:t>
      </w:r>
      <w:r>
        <w:rPr/>
        <w:t>Могу, – ответил я. – А куда это?</w:t>
      </w:r>
    </w:p>
    <w:p>
      <w:pPr>
        <w:pStyle w:val="Normal"/>
        <w:bidi w:val="0"/>
        <w:spacing w:before="0" w:after="0"/>
        <w:ind w:left="0" w:right="0" w:firstLine="567"/>
        <w:rPr/>
      </w:pPr>
      <w:r>
        <w:rPr/>
        <w:t>– </w:t>
      </w:r>
      <w:r>
        <w:rPr/>
        <w:t>К нам домой. Потом все узнаете.</w:t>
      </w:r>
    </w:p>
    <w:p>
      <w:pPr>
        <w:pStyle w:val="Normal"/>
        <w:bidi w:val="0"/>
        <w:spacing w:before="0" w:after="0"/>
        <w:ind w:left="0" w:right="0" w:firstLine="567"/>
        <w:rPr/>
      </w:pPr>
      <w:r>
        <w:rPr/>
        <w:t>Я наклонился над люком. Ближе к свету серебристо поблескивали металлические ступеньки и поручни, вертикально уходя вглубь. Круглая стена колодца отсвечивала желтым. А дальше была темнота.</w:t>
      </w:r>
    </w:p>
    <w:p>
      <w:pPr>
        <w:pStyle w:val="Normal"/>
        <w:bidi w:val="0"/>
        <w:spacing w:before="0" w:after="0"/>
        <w:ind w:left="0" w:right="0" w:firstLine="567"/>
        <w:rPr/>
      </w:pPr>
      <w:r>
        <w:rPr/>
        <w:t>– </w:t>
      </w:r>
      <w:r>
        <w:rPr/>
        <w:t>Я начну спускаться первой и буду подстраховывать вас, – сказала Лида и, легонько отстранив меня, полезла в колодец. Потом и я тяжело опустил ноги вниз, нащупал ступеньку и, держась за теплые гладкие перила, стал спускаться неизвестно куда.</w:t>
      </w:r>
    </w:p>
    <w:p>
      <w:pPr>
        <w:pStyle w:val="Normal"/>
        <w:bidi w:val="0"/>
        <w:spacing w:before="0" w:after="0"/>
        <w:ind w:left="0" w:right="0" w:firstLine="567"/>
        <w:rPr/>
      </w:pPr>
      <w:r>
        <w:rPr/>
        <w:t>Сверху от расплавленных теплым ветром снежинок падали капельки. Я лез и слышал, как в темноте, несколькими ступеньками ниже, Лида негромко напевает «Рамону» – была такая песенка. «Рамона, ты слышишь ветра нежный зов, Рамона, ведь это песнь любви без слов. Как птиц белых стая, над нами облака плывут, блистая и тая, они нас властно вдаль зовут…» Я слушал с удовольствием, голос у Лиды был приятный. И потом, ведь это она специально для меня пела, чтоб я знал, что она близко и никуда не делась.</w:t>
      </w:r>
    </w:p>
    <w:p>
      <w:pPr>
        <w:pStyle w:val="Normal"/>
        <w:bidi w:val="0"/>
        <w:spacing w:before="0" w:after="0"/>
        <w:ind w:left="0" w:right="0" w:firstLine="567"/>
        <w:rPr/>
      </w:pPr>
      <w:r>
        <w:rPr/>
        <w:t>– </w:t>
      </w:r>
      <w:r>
        <w:rPr/>
        <w:t>А вас как зовут? – спросила вдруг Лида, прервав пение.</w:t>
      </w:r>
    </w:p>
    <w:p>
      <w:pPr>
        <w:pStyle w:val="Normal"/>
        <w:bidi w:val="0"/>
        <w:spacing w:before="0" w:after="0"/>
        <w:ind w:left="0" w:right="0" w:firstLine="567"/>
        <w:rPr/>
      </w:pPr>
      <w:r>
        <w:rPr/>
        <w:t>– </w:t>
      </w:r>
      <w:r>
        <w:rPr/>
        <w:t>Василий Васильевич, – ответил я. – Но вы ради знакомства можете звать меня Васей.</w:t>
      </w:r>
    </w:p>
    <w:p>
      <w:pPr>
        <w:pStyle w:val="Normal"/>
        <w:bidi w:val="0"/>
        <w:spacing w:before="0" w:after="0"/>
        <w:ind w:left="0" w:right="0" w:firstLine="567"/>
        <w:rPr/>
      </w:pPr>
      <w:r>
        <w:rPr/>
        <w:t>– </w:t>
      </w:r>
      <w:r>
        <w:rPr/>
        <w:t>Вася, сейчас я включу освещение.</w:t>
      </w:r>
    </w:p>
    <w:p>
      <w:pPr>
        <w:pStyle w:val="Normal"/>
        <w:bidi w:val="0"/>
        <w:spacing w:before="0" w:after="0"/>
        <w:ind w:left="0" w:right="0" w:firstLine="567"/>
        <w:rPr/>
      </w:pPr>
      <w:r>
        <w:rPr/>
        <w:t>С этими словами она нажала на маленький выступ в перилах, и в шахте колодца зажегся свет. Стала видна стенка, выложенная желтыми металлическими плашками. Одновременно наверху, высоко над моей головой, автоматически захлопнулась крышка люка и вьюга исчезла, будто ее и не было. От неожиданности я вздрогнул, руки мои соскочили с перил, однако я удержался и не упал. Но, стараясь удержаться, я сильно ударился левой рукой о перила и вдруг услышал, что с моими часами что-то произошло, что-то из них посыпалось вниз.</w:t>
      </w:r>
    </w:p>
    <w:p>
      <w:pPr>
        <w:pStyle w:val="Normal"/>
        <w:bidi w:val="0"/>
        <w:spacing w:before="0" w:after="0"/>
        <w:ind w:left="0" w:right="0" w:firstLine="567"/>
        <w:rPr/>
      </w:pPr>
      <w:r>
        <w:rPr/>
        <w:t>– </w:t>
      </w:r>
      <w:r>
        <w:rPr/>
        <w:t>Черт! Сволочь! – прошипел я сквозь зубы.</w:t>
      </w:r>
    </w:p>
    <w:p>
      <w:pPr>
        <w:pStyle w:val="Normal"/>
        <w:bidi w:val="0"/>
        <w:spacing w:before="0" w:after="0"/>
        <w:ind w:left="0" w:right="0" w:firstLine="567"/>
        <w:rPr/>
      </w:pPr>
      <w:r>
        <w:rPr/>
        <w:t>– </w:t>
      </w:r>
      <w:r>
        <w:rPr/>
        <w:t>Почему вы ругаетесь?! Что случилось? – испуганно спросила снизу Лида.</w:t>
      </w:r>
    </w:p>
    <w:p>
      <w:pPr>
        <w:pStyle w:val="Normal"/>
        <w:bidi w:val="0"/>
        <w:spacing w:before="0" w:after="0"/>
        <w:ind w:left="0" w:right="0" w:firstLine="567"/>
        <w:rPr/>
      </w:pPr>
      <w:r>
        <w:rPr/>
        <w:t>– </w:t>
      </w:r>
      <w:r>
        <w:rPr/>
        <w:t>Это я не вас ругаю, это я маклака ругаю, – ответил я. – Механизм из моих ходунцов высыпался. Семь винтов и двадцать алмазов – все выпало! Один корпус остался. Вот и верь после этого людям!</w:t>
      </w:r>
    </w:p>
    <w:p>
      <w:pPr>
        <w:pStyle w:val="Normal"/>
        <w:bidi w:val="0"/>
        <w:spacing w:before="0" w:after="0"/>
        <w:ind w:left="0" w:right="0" w:firstLine="567"/>
        <w:rPr/>
      </w:pPr>
      <w:r>
        <w:rPr/>
        <w:t>– </w:t>
      </w:r>
      <w:r>
        <w:rPr/>
        <w:t>Не огорчайтесь, Вася, у вас будут новые часы. Я попрошу отца сделать золотые часы и подарю их вам.</w:t>
      </w:r>
    </w:p>
    <w:p>
      <w:pPr>
        <w:pStyle w:val="Normal"/>
        <w:bidi w:val="0"/>
        <w:spacing w:before="0" w:after="0"/>
        <w:ind w:left="0" w:right="0" w:firstLine="567"/>
        <w:rPr/>
      </w:pPr>
      <w:r>
        <w:rPr/>
        <w:t>– </w:t>
      </w:r>
      <w:r>
        <w:rPr/>
        <w:t>Мне от вас часов не надо, – обиделся я. – Я хоть и на Лиговке живу, но чтоб от девушек подарки брать – этого за мной не водится… А ваш папаша часовщик, значит?</w:t>
      </w:r>
    </w:p>
    <w:p>
      <w:pPr>
        <w:pStyle w:val="Normal"/>
        <w:bidi w:val="0"/>
        <w:spacing w:before="0" w:after="0"/>
        <w:ind w:left="0" w:right="0" w:firstLine="567"/>
        <w:rPr/>
      </w:pPr>
      <w:r>
        <w:rPr/>
        <w:t>– </w:t>
      </w:r>
      <w:r>
        <w:rPr/>
        <w:t>Нет, не часовщик. Но часы сделать он может.</w:t>
      </w:r>
    </w:p>
    <w:p>
      <w:pPr>
        <w:pStyle w:val="Normal"/>
        <w:bidi w:val="0"/>
        <w:spacing w:before="0" w:after="0"/>
        <w:ind w:left="0" w:right="0" w:firstLine="567"/>
        <w:rPr/>
      </w:pPr>
      <w:r>
        <w:rPr/>
        <w:t>– </w:t>
      </w:r>
      <w:r>
        <w:rPr/>
        <w:t>Замнем, Лида, этот разговор, – сказал я. – А вот я интересуюсь, как металлист, чем это здесь стенка выложена. Из чего эти плашки? Медь не медь, латунь не латунь… не пойму.</w:t>
      </w:r>
    </w:p>
    <w:p>
      <w:pPr>
        <w:pStyle w:val="Normal"/>
        <w:bidi w:val="0"/>
        <w:spacing w:before="0" w:after="0"/>
        <w:ind w:left="0" w:right="0" w:firstLine="567"/>
        <w:rPr/>
      </w:pPr>
      <w:r>
        <w:rPr/>
        <w:t>– </w:t>
      </w:r>
      <w:r>
        <w:rPr/>
        <w:t>Эти плитки из золота, – пояснила Лида. – Отец говорит, что золото не поддается коррозии. А лестница эта и поручни – из платины. Платина ведь тоже хороший материал.</w:t>
      </w:r>
    </w:p>
    <w:p>
      <w:pPr>
        <w:pStyle w:val="Normal"/>
        <w:bidi w:val="0"/>
        <w:spacing w:before="0" w:after="0"/>
        <w:ind w:left="0" w:right="0" w:firstLine="567"/>
        <w:rPr/>
      </w:pPr>
      <w:r>
        <w:rPr/>
        <w:t>Тут я вторично чуть не ссыпался с лестницы.</w:t>
      </w:r>
    </w:p>
    <w:p>
      <w:pPr>
        <w:pStyle w:val="Normal"/>
        <w:bidi w:val="0"/>
        <w:spacing w:before="0" w:after="0"/>
        <w:ind w:left="0" w:right="0" w:firstLine="567"/>
        <w:rPr/>
      </w:pPr>
      <w:r>
        <w:rPr/>
        <w:t>– </w:t>
      </w:r>
      <w:r>
        <w:rPr/>
        <w:t>Как это так, – спрашиваю, – стены из золота, ступени из платины? Куда я попал? Или я в безумном сне?!</w:t>
      </w:r>
    </w:p>
    <w:p>
      <w:pPr>
        <w:pStyle w:val="Normal"/>
        <w:bidi w:val="0"/>
        <w:spacing w:before="0" w:after="0"/>
        <w:ind w:left="0" w:right="0" w:firstLine="567"/>
        <w:rPr/>
      </w:pPr>
      <w:r>
        <w:rPr/>
        <w:t>– </w:t>
      </w:r>
      <w:r>
        <w:rPr/>
        <w:t>Нет, вы не во сне, – спокойно ответила Лида. – Но вы у нас увидите много странного.</w:t>
      </w:r>
    </w:p>
    <w:p>
      <w:pPr>
        <w:pStyle w:val="Normal"/>
        <w:bidi w:val="0"/>
        <w:spacing w:before="0" w:after="0"/>
        <w:ind w:left="0" w:right="0" w:firstLine="567"/>
        <w:rPr/>
      </w:pPr>
      <w:r>
        <w:rPr/>
        <w:t>Тем временем лестница кончилась, и мы очутились на небольшой площадке, где валялись разбитые Лидины лыжи. Перед нами была глухая стена из темного вороненого металла, справа из стены торчали клавиши с буквами, на манер как у пишущей машинки.</w:t>
      </w:r>
    </w:p>
    <w:p>
      <w:pPr>
        <w:pStyle w:val="Normal"/>
        <w:bidi w:val="0"/>
        <w:spacing w:before="0" w:after="0"/>
        <w:ind w:left="0" w:right="0" w:firstLine="567"/>
        <w:rPr/>
      </w:pPr>
      <w:r>
        <w:rPr/>
        <w:t>Тем временем я взглянул на свои часы и убедился, что от них остался только корпус – все детали действительно вывалились вместе с циферблатом.</w:t>
      </w:r>
    </w:p>
    <w:p>
      <w:pPr>
        <w:pStyle w:val="Normal"/>
        <w:bidi w:val="0"/>
        <w:spacing w:before="0" w:after="0"/>
        <w:ind w:left="0" w:right="0" w:firstLine="567"/>
        <w:rPr/>
      </w:pPr>
      <w:r>
        <w:rPr/>
        <w:t>– </w:t>
      </w:r>
      <w:r>
        <w:rPr/>
        <w:t>Снимите с моей руки эту дрянь! – попросил я Лиду. – У меня пальцы с морозу не действуют… Снимите эту дрянь и швырните ее на пол! Тошно мне видеть, как меня облапошили!</w:t>
      </w:r>
    </w:p>
    <w:p>
      <w:pPr>
        <w:pStyle w:val="Normal"/>
        <w:bidi w:val="0"/>
        <w:spacing w:before="0" w:after="0"/>
        <w:ind w:left="0" w:right="0" w:firstLine="567"/>
        <w:rPr/>
      </w:pPr>
      <w:r>
        <w:rPr/>
        <w:t>Девушка сняла бывшие часы с моей руки и бросила корпус на пол, а ремешок спрятала в карманчик своего лыжного костюма.</w:t>
      </w:r>
    </w:p>
    <w:p>
      <w:pPr>
        <w:pStyle w:val="Normal"/>
        <w:bidi w:val="0"/>
        <w:spacing w:before="0" w:after="0"/>
        <w:ind w:left="0" w:right="0" w:firstLine="567"/>
        <w:rPr/>
      </w:pPr>
      <w:r>
        <w:rPr/>
        <w:t>– </w:t>
      </w:r>
      <w:r>
        <w:rPr/>
        <w:t>Этот ремешок вам еще пригодится, – с улыбкой сказала она.</w:t>
      </w:r>
    </w:p>
    <w:p>
      <w:pPr>
        <w:pStyle w:val="Normal"/>
        <w:bidi w:val="0"/>
        <w:spacing w:before="0" w:after="0"/>
        <w:ind w:left="0" w:right="0" w:firstLine="567"/>
        <w:rPr/>
      </w:pPr>
      <w:r>
        <w:rPr/>
        <w:t>Потом Лида пять раз нажала на клавиши в стене – набрала свое полное имя – и вдруг стена раздвинулась. Мы вошли в длинный коридор, который с небольшим наклоном уходил куда-то еще глубже внутрь земли. Стены здесь были облицованы полированными плитками из яшмы и малахита, пол был из розового мрамора. Из стен торчали матовые светильники, излучавшие ровный и сильный свет.</w:t>
      </w:r>
    </w:p>
    <w:p>
      <w:pPr>
        <w:pStyle w:val="Normal"/>
        <w:bidi w:val="0"/>
        <w:spacing w:before="0" w:after="0"/>
        <w:ind w:left="0" w:right="0" w:firstLine="567"/>
        <w:rPr/>
      </w:pPr>
      <w:r>
        <w:rPr/>
        <w:t>«Куда меня занесло?» – недоумевал я. Бомбоубежищ в ту пору еще не строили; о метро и разговоров не было; на каменноугольную шахту тоже никак не походило. «Может быть, я попал в тайное гнездо иностранных шпионов?» – мелькнула у меня роковая догадка.</w:t>
      </w:r>
    </w:p>
    <w:p>
      <w:pPr>
        <w:pStyle w:val="Normal"/>
        <w:bidi w:val="0"/>
        <w:spacing w:before="0" w:after="0"/>
        <w:ind w:left="0" w:right="0" w:firstLine="567"/>
        <w:rPr/>
      </w:pPr>
      <w:r>
        <w:rPr/>
        <w:t>– </w:t>
      </w:r>
      <w:r>
        <w:rPr/>
        <w:t>Стой! – воскликнул я. – Говори, куда ты меня завлекла! Знай, ни одна военная тайна не выпрыгнет из моих уст! – И я твердо прислонился к стене, не желая идти дальше.</w:t>
      </w:r>
    </w:p>
    <w:p>
      <w:pPr>
        <w:pStyle w:val="Normal"/>
        <w:bidi w:val="0"/>
        <w:spacing w:before="0" w:after="0"/>
        <w:ind w:left="0" w:right="0" w:firstLine="567"/>
        <w:rPr/>
      </w:pPr>
      <w:r>
        <w:rPr/>
        <w:t>– </w:t>
      </w:r>
      <w:r>
        <w:rPr/>
        <w:t>Не смей со мной так разговаривать! – обиделась Лида. – Никаких тайн твоих мне не нужно!</w:t>
      </w:r>
    </w:p>
    <w:p>
      <w:pPr>
        <w:pStyle w:val="Normal"/>
        <w:bidi w:val="0"/>
        <w:spacing w:before="0" w:after="0"/>
        <w:ind w:left="0" w:right="0" w:firstLine="567"/>
        <w:rPr/>
      </w:pPr>
      <w:r>
        <w:rPr/>
        <w:t>– </w:t>
      </w:r>
      <w:r>
        <w:rPr/>
        <w:t>А кто все это выстроил под землей? Отвечай, чья это подозрительная работа?</w:t>
      </w:r>
    </w:p>
    <w:p>
      <w:pPr>
        <w:pStyle w:val="Normal"/>
        <w:bidi w:val="0"/>
        <w:spacing w:before="0" w:after="0"/>
        <w:ind w:left="0" w:right="0" w:firstLine="567"/>
        <w:rPr/>
      </w:pPr>
      <w:r>
        <w:rPr/>
        <w:t>– </w:t>
      </w:r>
      <w:r>
        <w:rPr/>
        <w:t>Все это создал мой отец… Тебе, конечно, это странно. Но мой отец – необыкновенный человек. У него от рождения великий дар: он может создавать все из ничего.</w:t>
      </w:r>
    </w:p>
    <w:p>
      <w:pPr>
        <w:pStyle w:val="Normal"/>
        <w:bidi w:val="0"/>
        <w:spacing w:before="0" w:after="0"/>
        <w:ind w:left="0" w:right="0" w:firstLine="567"/>
        <w:rPr/>
      </w:pPr>
      <w:r>
        <w:rPr/>
        <w:t>Ошеломленный этим признанием симпатичной Лиды, я отклеился от стены и покорно, как ребенок, заковылял за своей провожатой. Я решил, что такая славная девушка не может быть шпионкой. И потом, признаться, никаких военных тайн я выдать не мог, даже если бы меня пытали или, наоборот, обольщали. Дело в том, что я не знал военных тайн. Хоть я и работал на номерном заводе, но это был завод «Ленхозметаллоштамп № 6» системы Ленбытпотреба. Изготовлялись у нас оцинкованные корыта для домашней стирки, ванночки для купанья малолетних детей, баки для питьевой воды и сливные бачки для санузлов.</w:t>
      </w:r>
    </w:p>
    <w:p>
      <w:pPr>
        <w:pStyle w:val="Normal"/>
        <w:bidi w:val="0"/>
        <w:spacing w:before="0" w:after="0"/>
        <w:ind w:left="0" w:right="0" w:firstLine="567"/>
        <w:rPr/>
      </w:pPr>
      <w:r>
        <w:rPr/>
        <w:t>Вскоре подземный роскошный коридор кончился, и мы вступили в мраморный круглый зал. Из его высоких окон лился яркий свет, – это был свет искусственный, но похожий на солнечный. Из этого зала мы вошли в другой, отделанный дубовыми панелями, а потом еще в другой и еще в зал, с хорами и сценой, а потом я и счет потерял анфиладам роскошных комнат и залов. Я шел, разинув рот от удивления, а Лиде было хоть бы хны, – она, видно, привыкла ко всему такому.</w:t>
      </w:r>
    </w:p>
    <w:p>
      <w:pPr>
        <w:pStyle w:val="Normal"/>
        <w:bidi w:val="0"/>
        <w:spacing w:before="0" w:after="0"/>
        <w:ind w:left="0" w:right="0" w:firstLine="567"/>
        <w:rPr/>
      </w:pPr>
      <w:r>
        <w:rPr/>
        <w:t>Шаги наши повторяло эхо, мы были совсем одни в этом подземном дворце. Я спросил Лиду, почему нам никто не попадается на пути и много ли народу живет в этом помещении. Она мне спокойно ответила, что живут здесь, под землей, трое людей, что все это принадлежит ее отцу, ну и ей с мамой.</w:t>
      </w:r>
    </w:p>
    <w:p>
      <w:pPr>
        <w:pStyle w:val="Normal"/>
        <w:bidi w:val="0"/>
        <w:spacing w:before="0" w:after="0"/>
        <w:ind w:left="0" w:right="0" w:firstLine="567"/>
        <w:rPr/>
      </w:pPr>
      <w:r>
        <w:rPr/>
        <w:t>– </w:t>
      </w:r>
      <w:r>
        <w:rPr/>
        <w:t>Весь дворец – на троих! – ахнул я.</w:t>
      </w:r>
    </w:p>
    <w:p>
      <w:pPr>
        <w:pStyle w:val="Normal"/>
        <w:bidi w:val="0"/>
        <w:spacing w:before="0" w:after="0"/>
        <w:ind w:left="0" w:right="0" w:firstLine="567"/>
        <w:rPr/>
      </w:pPr>
      <w:r>
        <w:rPr/>
        <w:t>– </w:t>
      </w:r>
      <w:r>
        <w:rPr/>
        <w:t>Да, – спокойно подтвердила Лида, – нас здесь только трое.</w:t>
      </w:r>
    </w:p>
    <w:p>
      <w:pPr>
        <w:pStyle w:val="Normal"/>
        <w:bidi w:val="0"/>
        <w:spacing w:before="0" w:after="0"/>
        <w:ind w:left="0" w:right="0" w:firstLine="567"/>
        <w:rPr/>
      </w:pPr>
      <w:r>
        <w:rPr/>
        <w:t>Вскоре мы миновали беломраморный зал, в котором был большой плавательный бассейн, потом свернули в какой-то коридорчик – и вдруг очутились на обыкновенной лестничной площадке, каких много в ленинградских домах. Мы остановились перед обыкновенной деревянной дверью, обитой коричневой клеенкой, – таких дверей тоже сколько угодно на ленинградских лестницах, и Лида нажала кнопку обыкновенного звонка.</w:t>
      </w:r>
    </w:p>
    <w:p>
      <w:pPr>
        <w:pStyle w:val="Normal"/>
        <w:bidi w:val="0"/>
        <w:spacing w:before="0" w:after="0"/>
        <w:ind w:left="0" w:right="0" w:firstLine="567"/>
        <w:rPr/>
      </w:pPr>
      <w:r>
        <w:rPr/>
        <w:t>Нам отворила женщина средних лет, еще довольно миловидная и стройная. Мы вошли в прихожую. Никакой особой роскоши здесь не было. Прихожая как прихожая.</w:t>
      </w:r>
    </w:p>
    <w:p>
      <w:pPr>
        <w:pStyle w:val="Normal"/>
        <w:bidi w:val="0"/>
        <w:spacing w:before="0" w:after="0"/>
        <w:ind w:left="0" w:right="0" w:firstLine="567"/>
        <w:rPr/>
      </w:pPr>
      <w:r>
        <w:rPr/>
        <w:t>– </w:t>
      </w:r>
      <w:r>
        <w:rPr/>
        <w:t>Мама, представляю тебе моего нового знакомого, Василия Васильевича, – заявила Лида. – Он совсем замерзал, ему нужно оказать помощь. – Затем, обращаясь ко мне, добавила: – А маму мою зовут Елизавета Петровна, будьте знако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тем меня повели в комнаты, усадили на диван. Лидина мать велела мне разуться и осмотрела мои ноги. Выяснилось, что ступня правой ноги обморожена и потеряла всякую чувствительность. Елизавета Петровна стала натирать ее какой-то мазью, а потом спиртом. Вскоре я почувствовал очень сильную боль, У меня даже сердце зашлось.</w:t>
      </w:r>
    </w:p>
    <w:p>
      <w:pPr>
        <w:pStyle w:val="Normal"/>
        <w:bidi w:val="0"/>
        <w:spacing w:before="0" w:after="0"/>
        <w:ind w:left="0" w:right="0" w:firstLine="567"/>
        <w:rPr/>
      </w:pPr>
      <w:r>
        <w:rPr/>
        <w:t>– </w:t>
      </w:r>
      <w:r>
        <w:rPr/>
        <w:t>Потерпите, потерпите, голубчик, – ласково сказала Елизавета Петровна, – А ты, Лида, принеси таз с теплой, но ни в коем случае не горячей водой.</w:t>
      </w:r>
    </w:p>
    <w:p>
      <w:pPr>
        <w:pStyle w:val="Normal"/>
        <w:bidi w:val="0"/>
        <w:spacing w:before="0" w:after="0"/>
        <w:ind w:left="0" w:right="0" w:firstLine="567"/>
        <w:rPr/>
      </w:pPr>
      <w:r>
        <w:rPr/>
        <w:t>Несмотря на боль, я с интересом рассматривал жилплощадь. Комната была примерно в тридцать метров, обстановка в ней имелась неплохая, но опять-таки без всякой роскоши; ни золота, ни драгоценных украшений я не заметил ни на стенах, ни на потолке. Сквозь тонкие занавески лился свет, хоть и не солнечный, но похожий на дневной. Одна дверь вела в прихожую, другая – в соседнюю комнату.</w:t>
      </w:r>
    </w:p>
    <w:p>
      <w:pPr>
        <w:pStyle w:val="Normal"/>
        <w:bidi w:val="0"/>
        <w:spacing w:before="0" w:after="0"/>
        <w:ind w:left="0" w:right="0" w:firstLine="567"/>
        <w:rPr/>
      </w:pPr>
      <w:r>
        <w:rPr/>
        <w:t>Вскоре мне немного полегчало. Мне дали шлепанцы, и Лида отвела меня в ванную, рядом с которой находилась уборная. Санузел был отделан белым кафелем, все блистало чистотой, но никакой особой роскоши я и здесь не заметил. Когда я, припадая на обмороженную ногу, вернулся в комнату, там уже был накрыт стол на четыре персоны и даже стоял графинчик с водкой.</w:t>
      </w:r>
    </w:p>
    <w:p>
      <w:pPr>
        <w:pStyle w:val="Normal"/>
        <w:bidi w:val="0"/>
        <w:spacing w:before="0" w:after="0"/>
        <w:ind w:left="0" w:right="0" w:firstLine="567"/>
        <w:rPr/>
      </w:pPr>
      <w:r>
        <w:rPr/>
        <w:t>Тут из соседней комнаты вошел мужчина средних лет с весьма умным лицом. По виду он походил на инженерно-технического работника. Одет был не шикарно, но чисто. Лида представила нас друг другу, и я узнал, что зовут его Николай Алексеевич.</w:t>
      </w:r>
    </w:p>
    <w:p>
      <w:pPr>
        <w:pStyle w:val="Normal"/>
        <w:bidi w:val="0"/>
        <w:spacing w:before="0" w:after="0"/>
        <w:ind w:left="0" w:right="0" w:firstLine="567"/>
        <w:rPr/>
      </w:pPr>
      <w:r>
        <w:rPr/>
        <w:t>– </w:t>
      </w:r>
      <w:r>
        <w:rPr/>
        <w:t>Рад видеть гостя из шумного наземного мира в нашем тихом жилище, – сказал он, пожимая мне руку. – Вы пьете?</w:t>
      </w:r>
    </w:p>
    <w:p>
      <w:pPr>
        <w:pStyle w:val="Normal"/>
        <w:bidi w:val="0"/>
        <w:spacing w:before="0" w:after="0"/>
        <w:ind w:left="0" w:right="0" w:firstLine="567"/>
        <w:rPr/>
      </w:pPr>
      <w:r>
        <w:rPr/>
        <w:t>– </w:t>
      </w:r>
      <w:r>
        <w:rPr/>
        <w:t>Вообще не пью, но ради такого знакомства приму рюмаху для аппетита, – солидно ответил я, чокаясь с Николаем Алексеевичем, после чего все приступили к ужину.</w:t>
      </w:r>
    </w:p>
    <w:p>
      <w:pPr>
        <w:pStyle w:val="Normal"/>
        <w:bidi w:val="0"/>
        <w:spacing w:before="0" w:after="0"/>
        <w:ind w:left="0" w:right="0" w:firstLine="567"/>
        <w:rPr/>
      </w:pPr>
      <w:r>
        <w:rPr/>
        <w:t>Пища была вкусная и питательная, но никаких необыкновенных яств и вин на столе я не увидел, что меня удивило.</w:t>
      </w:r>
    </w:p>
    <w:p>
      <w:pPr>
        <w:pStyle w:val="Normal"/>
        <w:bidi w:val="0"/>
        <w:spacing w:before="0" w:after="0"/>
        <w:ind w:left="0" w:right="0" w:firstLine="567"/>
        <w:rPr/>
      </w:pPr>
      <w:r>
        <w:rPr/>
        <w:t>После ужина хозяин дома пригласил меня в свой кабинет, усадил в кресло и предложил закурить. Кабинет был просторный и удобный, в нем стояло несколько стеллажей с книгами, но ничего роскошного я и в нем не приметил. Мое внимание привлек только игрушечный паровозик, стоявший на письменном столе. Он стоял на особой подставке и был накрыт стеклянным колпаком.</w:t>
      </w:r>
    </w:p>
    <w:p>
      <w:pPr>
        <w:pStyle w:val="Normal"/>
        <w:bidi w:val="0"/>
        <w:spacing w:before="0" w:after="0"/>
        <w:ind w:left="0" w:right="0" w:firstLine="567"/>
        <w:rPr/>
      </w:pPr>
      <w:r>
        <w:rPr/>
        <w:t>– </w:t>
      </w:r>
      <w:r>
        <w:rPr/>
        <w:t>Вас, конечно, удивляет все это, – начал разговор Николай Алексеевич. – Вы знаете, что находитесь глубоко под землей, вы видели мой подземный дворец, вы ошеломлены, вы подавлены, вы начинаете даже сомневаться в своей психической полноценности. Не так ли?</w:t>
      </w:r>
    </w:p>
    <w:p>
      <w:pPr>
        <w:pStyle w:val="Normal"/>
        <w:bidi w:val="0"/>
        <w:spacing w:before="0" w:after="0"/>
        <w:ind w:left="0" w:right="0" w:firstLine="567"/>
        <w:rPr/>
      </w:pPr>
      <w:r>
        <w:rPr/>
        <w:t>– </w:t>
      </w:r>
      <w:r>
        <w:rPr/>
        <w:t>Именно так, – охотно согласился я. – В голове моей – полный кавардак и столпотворение.</w:t>
      </w:r>
    </w:p>
    <w:p>
      <w:pPr>
        <w:pStyle w:val="Normal"/>
        <w:bidi w:val="0"/>
        <w:spacing w:before="0" w:after="0"/>
        <w:ind w:left="0" w:right="0" w:firstLine="567"/>
        <w:rPr/>
      </w:pPr>
      <w:r>
        <w:rPr/>
        <w:t>– </w:t>
      </w:r>
      <w:r>
        <w:rPr/>
        <w:t>Не бойтесь за себя, вы в здравом уме, – заверил меня новый знакомый. – И вы, и я, и все, что вы здесь видите, – все это существует в реальности. Конечно, сразу в это трудно поверить, но если вы внимательно выслушаете историю моей жизни, вы кое-что поймете.</w:t>
      </w:r>
    </w:p>
    <w:p>
      <w:pPr>
        <w:pStyle w:val="Normal"/>
        <w:bidi w:val="0"/>
        <w:spacing w:before="0" w:after="0"/>
        <w:ind w:left="0" w:right="0" w:firstLine="567"/>
        <w:rPr/>
      </w:pPr>
      <w:r>
        <w:rPr/>
      </w:r>
    </w:p>
    <w:p>
      <w:pPr>
        <w:pStyle w:val="Heading2"/>
        <w:bidi w:val="0"/>
        <w:spacing w:before="0" w:after="0"/>
        <w:ind w:left="0" w:right="0" w:hanging="0"/>
        <w:rPr/>
      </w:pPr>
      <w:r>
        <w:rPr>
          <w:i w:val="false"/>
        </w:rPr>
        <w:t>Рассказ Творителя</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Алексеевич откинулся в кожаном кресле, затянулся папиросой «Сафо» и повел рассказ о себе. История его жизни оказалась столь необычной, что я почти все запомнил дословно и изложу здесь эту историю от его лица.</w:t>
      </w:r>
    </w:p>
    <w:p>
      <w:pPr>
        <w:pStyle w:val="Normal"/>
        <w:bidi w:val="0"/>
        <w:spacing w:before="0" w:after="0"/>
        <w:ind w:left="0" w:right="0" w:firstLine="567"/>
        <w:rPr/>
      </w:pPr>
      <w:r>
        <w:rPr/>
        <w:t>– </w:t>
      </w:r>
      <w:r>
        <w:rPr/>
        <w:t>Я родился в Петербурге на набережной реки Пряжки, – начал Николай Алексеевич. – Мой отец был скромным чиновником, мать же работала по хозяйству. Жили родители небогато, но весьма дружно. Когда мне шел седьмой год, отец мой тяжко заболел и вскоре скончался. Незадолго до своей кончины он призвал меня к постели и, по-видимому, хотел сообщить мне нечто важное. Из-за слабости и высокой температуры речь его была крайне сбивчива, в ней мелькали непонятные советы: «Не зарывай талант в землю», «Не верь в миражи»… Однако ничего конкретного он сообщить мне не успел, так как ему стало хуже, и доктор велел мне уйти из комнаты умирающего.</w:t>
      </w:r>
    </w:p>
    <w:p>
      <w:pPr>
        <w:pStyle w:val="Normal"/>
        <w:bidi w:val="0"/>
        <w:spacing w:before="0" w:after="0"/>
        <w:ind w:left="0" w:right="0" w:firstLine="567"/>
        <w:rPr/>
      </w:pPr>
      <w:r>
        <w:rPr/>
        <w:t>Когда отца везли на Митрофаньевское, я сидел на колеснице и помню, что за гробом шло довольно много народу. Тогда я не придал этому значения, но когда подрос, узнал от соседей по дому, что отец мой был весьма уважаем многими людьми за свою доброту и скромную жизнь. Говорили также, что если бы он пошел работать в цирк, то мог бы иметь много денег благодаря своим некоторым необычайным способностям. Однако применял он эти способности весьма редко и всегда безвозмездно. Он мог останавливать на лету птиц, мог мгновенно превращать молоко в простоквашу и наоборот, мог провести рукой по спине кошки, и кошка, по желанию владельца, из серой становилась черной или из черной рыжей. Рассказывали, что однажды он заметил во дворе плачущую девочку. Мать дала ей рубль и послала за какой-то покупкой, девочка заигралась и разорвала бумажку. Мой отец составил две половинки, подул на них – и они срослись, да так, что никакого шва не заметно было.</w:t>
      </w:r>
    </w:p>
    <w:p>
      <w:pPr>
        <w:pStyle w:val="Normal"/>
        <w:bidi w:val="0"/>
        <w:spacing w:before="0" w:after="0"/>
        <w:ind w:left="0" w:right="0" w:firstLine="567"/>
        <w:rPr/>
      </w:pPr>
      <w:r>
        <w:rPr/>
        <w:t>Говорили еще и о таком случае. Когда по ту сторону Пряжки в летнюю пору загорелся дом и добровольцы с этого берега побежали было к мосту (который находился довольно далеко), чтобы перейти на другую сторону, отец остановил их и сказал, что можно перейти и напрямик. Он вырвал из записной книжки листок, написал на нем что-то и бросил в реку. Река на небольшом участке тотчас покрылась прочным льдом, люди перебежали на тот берег и еще до приезда пожарных сбили огонь и спасли жильцов. В тушении пожара участвовал и мой отец. Но когда добровольцы хотели перейти обратно по льду, а не через мост, отец им этого почему-то не позволил. Он наклонился над рекой, что-то негромко сказал – и лед мгновенно растаял.</w:t>
      </w:r>
    </w:p>
    <w:p>
      <w:pPr>
        <w:pStyle w:val="Normal"/>
        <w:bidi w:val="0"/>
        <w:spacing w:before="0" w:after="0"/>
        <w:ind w:left="0" w:right="0" w:firstLine="567"/>
        <w:rPr/>
      </w:pPr>
      <w:r>
        <w:rPr/>
        <w:t>После смерти отца мать прожила недолго. В нашу маленькую квартирку въехала незамужняя сестра матери, тетя Клава, работавшая учетчицей на шоколадной фабрике «Жорж Борман». Она взяла меня на свое попечение и воспитывала в строгости.</w:t>
      </w:r>
    </w:p>
    <w:p>
      <w:pPr>
        <w:pStyle w:val="Normal"/>
        <w:bidi w:val="0"/>
        <w:spacing w:before="0" w:after="0"/>
        <w:ind w:left="0" w:right="0" w:firstLine="567"/>
        <w:rPr/>
      </w:pPr>
      <w:r>
        <w:rPr/>
        <w:t>Вскоре, когда мне было восемь лет, случилось странное событие. Толику Снегиреву, мальчишке из нашего дома, родители подарили паровозик. Это была дорогая и хорошо сделанная игрушка, и, когда Толик вынес ее во двор, все ребята с завистью смотрели, как он играет. Ночью мне этот паровозик приснился, а когда я проснулся, то нашел его возле своей кровати. Я подумал сначала, что Толик решил сделать мне подарок, но сразу же отбросил эту мысль: Толик был известный жмот.</w:t>
      </w:r>
    </w:p>
    <w:p>
      <w:pPr>
        <w:pStyle w:val="Normal"/>
        <w:bidi w:val="0"/>
        <w:spacing w:before="0" w:after="0"/>
        <w:ind w:left="0" w:right="0" w:firstLine="567"/>
        <w:rPr/>
      </w:pPr>
      <w:r>
        <w:rPr/>
        <w:t>Весь день я играл дома с паровозиком, а когда тетя Клава пришла с работы, она, увидав эту дорогую игрушку, решила, что я стал вором, и начала бить и допрашивать меня, у кого я ее украл. Я ответил, что ни у кого не украл, но что этот паровозик был у Толика Снегирева, а очутился у меня. Тогда тетя взяла меня за ухо и повела к Толику на квартиру.</w:t>
      </w:r>
    </w:p>
    <w:p>
      <w:pPr>
        <w:pStyle w:val="Normal"/>
        <w:bidi w:val="0"/>
        <w:spacing w:before="0" w:after="0"/>
        <w:ind w:left="0" w:right="0" w:firstLine="567"/>
        <w:rPr/>
      </w:pPr>
      <w:r>
        <w:rPr/>
        <w:t>– </w:t>
      </w:r>
      <w:r>
        <w:rPr/>
        <w:t>Вот привела его с вашей игрушкой, – сказала она Толькиной матери. – Вы уж простите, больше он воровать не будет.</w:t>
      </w:r>
    </w:p>
    <w:p>
      <w:pPr>
        <w:pStyle w:val="Normal"/>
        <w:bidi w:val="0"/>
        <w:spacing w:before="0" w:after="0"/>
        <w:ind w:left="0" w:right="0" w:firstLine="567"/>
        <w:rPr/>
      </w:pPr>
      <w:r>
        <w:rPr/>
        <w:t>– </w:t>
      </w:r>
      <w:r>
        <w:rPr/>
        <w:t>Но у Толика никто его паровозика не отнимал, – удивилась Толькина мать, И она повела тетю Клаву в комнату.</w:t>
      </w:r>
    </w:p>
    <w:p>
      <w:pPr>
        <w:pStyle w:val="Normal"/>
        <w:bidi w:val="0"/>
        <w:spacing w:before="0" w:after="0"/>
        <w:ind w:left="0" w:right="0" w:firstLine="567"/>
        <w:rPr/>
      </w:pPr>
      <w:r>
        <w:rPr/>
        <w:t>Тут мы увидели, что Толик преспокойно сидит на ковре и играет с таким же точно паровозиком, как у меня. Тетя Клава изумилась этому. Она стала сравнивать наши игрушки – и они оказались совершенно одинаковыми. Она с растерянным видом увела меня домой и здесь снова больно побила: теперь она решила, что я где-то украл деньги и на них купил этот злосчастный паровозик.</w:t>
      </w:r>
    </w:p>
    <w:p>
      <w:pPr>
        <w:pStyle w:val="Normal"/>
        <w:bidi w:val="0"/>
        <w:spacing w:before="0" w:after="0"/>
        <w:ind w:left="0" w:right="0" w:firstLine="567"/>
        <w:rPr/>
      </w:pPr>
      <w:r>
        <w:rPr/>
        <w:t>После этого у меня неоднократно появлялись такие же игрушки и сладости, какие я увидел у других. И каждый раз тетя больно наказывала меня. Она не могла поверить, что игрушки и конфеты появляются у меня ниоткуда. Да я и сам не мог понять, почему они появляются. Но со временем я научился, чтобы избегать побоев, прятать от тети Клавы все эти непонятные подарки судьбы.</w:t>
      </w:r>
    </w:p>
    <w:p>
      <w:pPr>
        <w:pStyle w:val="Normal"/>
        <w:bidi w:val="0"/>
        <w:spacing w:before="0" w:after="0"/>
        <w:ind w:left="0" w:right="0" w:firstLine="567"/>
        <w:rPr/>
      </w:pPr>
      <w:r>
        <w:rPr/>
        <w:t>Окончив с золотой медалью гимназию, я поступил в Технологический институт. Учился я отлично, но жил бедно – на средства тети Клавы. Я знаю, что сейчас у вас там, наверху, студентам дают стипендию, но при мне этого не было. Меня удручало, что некоторые богатые студенты учатся плохо, а имеют все, чего захотят; я же иду первым – и в то же время беден, как церковная мышь.</w:t>
      </w:r>
    </w:p>
    <w:p>
      <w:pPr>
        <w:pStyle w:val="Normal"/>
        <w:bidi w:val="0"/>
        <w:spacing w:before="0" w:after="0"/>
        <w:ind w:left="0" w:right="0" w:firstLine="567"/>
        <w:rPr/>
      </w:pPr>
      <w:r>
        <w:rPr/>
        <w:t>Однажды в таком грустном настроении я шел по Садовой в задержался перед витриной ювелира. Там, среди прочих драгоценностей, был выставлен массивный золотой перстень. Я долго рассматривал его, представляя себе то время, когда смогу зарабатывать много денег и приобретать такие вещи. И вдруг на пальце правой руки я ощутил металлический холодок. Я поднес руку к глазам – на мизинце моем красовался перстень, точная копия того, который лежал на черном бархате витрины. И тут я впервые понял, что природа дала мне неоценимый и необъяснимый дар и что мне предстоит прожить необычайную сказочную жизнь.</w:t>
      </w:r>
    </w:p>
    <w:p>
      <w:pPr>
        <w:pStyle w:val="Normal"/>
        <w:bidi w:val="0"/>
        <w:spacing w:before="0" w:after="0"/>
        <w:ind w:left="0" w:right="0" w:firstLine="567"/>
        <w:rPr/>
      </w:pPr>
      <w:r>
        <w:rPr/>
        <w:t>Желая полнее и тверже убедиться в своих чудесных способностях, я высмотрел на той же витрине золотой портсигар, несколько колец, браслет и серьги с бриллиантами, и вот все эти драгоценности – вернее, их точные копии, очутились в моих карманах.</w:t>
      </w:r>
    </w:p>
    <w:p>
      <w:pPr>
        <w:pStyle w:val="Normal"/>
        <w:bidi w:val="0"/>
        <w:spacing w:before="0" w:after="0"/>
        <w:ind w:left="0" w:right="0" w:firstLine="567"/>
        <w:rPr/>
      </w:pPr>
      <w:r>
        <w:rPr/>
        <w:t>Когда я вернулся домой в нашу квартирку, окна которой выходили на задний двор, я взглянул на все как бы глазами нового человека и поразился той скудости и убожеству, в которых жил доныне.</w:t>
      </w:r>
    </w:p>
    <w:p>
      <w:pPr>
        <w:pStyle w:val="Normal"/>
        <w:bidi w:val="0"/>
        <w:spacing w:before="0" w:after="0"/>
        <w:ind w:left="0" w:right="0" w:firstLine="567"/>
        <w:rPr/>
      </w:pPr>
      <w:r>
        <w:rPr/>
        <w:t>– </w:t>
      </w:r>
      <w:r>
        <w:rPr/>
        <w:t>Теперь у нас начнется новая, хорошая жизнь, – сказал я тете Клаве. – Для начала дарю тебе эти серьги.</w:t>
      </w:r>
    </w:p>
    <w:p>
      <w:pPr>
        <w:pStyle w:val="Normal"/>
        <w:bidi w:val="0"/>
        <w:spacing w:before="0" w:after="0"/>
        <w:ind w:left="0" w:right="0" w:firstLine="567"/>
        <w:rPr/>
      </w:pPr>
      <w:r>
        <w:rPr/>
        <w:t>Тетя Клава взвесила их на ладони и сказала:</w:t>
      </w:r>
    </w:p>
    <w:p>
      <w:pPr>
        <w:pStyle w:val="Normal"/>
        <w:bidi w:val="0"/>
        <w:spacing w:before="0" w:after="0"/>
        <w:ind w:left="0" w:right="0" w:firstLine="567"/>
        <w:rPr/>
      </w:pPr>
      <w:r>
        <w:rPr/>
        <w:t>– </w:t>
      </w:r>
      <w:r>
        <w:rPr/>
        <w:t>Какие тяжелые! Прямо как из настоящего золота! Ловко нынче подделывают драгоценности!</w:t>
      </w:r>
    </w:p>
    <w:p>
      <w:pPr>
        <w:pStyle w:val="Normal"/>
        <w:bidi w:val="0"/>
        <w:spacing w:before="0" w:after="0"/>
        <w:ind w:left="0" w:right="0" w:firstLine="567"/>
        <w:rPr/>
      </w:pPr>
      <w:r>
        <w:rPr/>
        <w:t>– </w:t>
      </w:r>
      <w:r>
        <w:rPr/>
        <w:t>Это не подделка, – возразил я. – Это настоящее золото и подлинные бриллианты. И это все – тоже подлинное, – сказал я, выгружая из карманов драгоценности.</w:t>
      </w:r>
    </w:p>
    <w:p>
      <w:pPr>
        <w:pStyle w:val="Normal"/>
        <w:bidi w:val="0"/>
        <w:spacing w:before="0" w:after="0"/>
        <w:ind w:left="0" w:right="0" w:firstLine="567"/>
        <w:rPr/>
      </w:pPr>
      <w:r>
        <w:rPr/>
        <w:t>Тогда тетя Клава в испуге отшатнулась от меня и бросила серьги на пол, будто они жгли ей руку.</w:t>
      </w:r>
    </w:p>
    <w:p>
      <w:pPr>
        <w:pStyle w:val="Normal"/>
        <w:bidi w:val="0"/>
        <w:spacing w:before="0" w:after="0"/>
        <w:ind w:left="0" w:right="0" w:firstLine="567"/>
        <w:rPr/>
      </w:pPr>
      <w:r>
        <w:rPr/>
        <w:t>– </w:t>
      </w:r>
      <w:r>
        <w:rPr/>
        <w:t>Где это ты наворовал?! – с плачем спросила она. – Трудом в поте лица такого богатства не наживешь!</w:t>
      </w:r>
    </w:p>
    <w:p>
      <w:pPr>
        <w:pStyle w:val="Normal"/>
        <w:bidi w:val="0"/>
        <w:spacing w:before="0" w:after="0"/>
        <w:ind w:left="0" w:right="0" w:firstLine="567"/>
        <w:rPr/>
      </w:pPr>
      <w:r>
        <w:rPr/>
        <w:t>Я стал ей объяснять, что ничего мною не украдено, что я владею великим даром, благодаря которому могу создавать вещи из ничего. Но она не понимала моих слов или просто не желала их понять – и продолжала горько плакать.</w:t>
      </w:r>
    </w:p>
    <w:p>
      <w:pPr>
        <w:pStyle w:val="Normal"/>
        <w:bidi w:val="0"/>
        <w:spacing w:before="0" w:after="0"/>
        <w:ind w:left="0" w:right="0" w:firstLine="567"/>
        <w:rPr/>
      </w:pPr>
      <w:r>
        <w:rPr/>
        <w:t>На следующий день, вернувшись из института, я не застал ее дома. Она ушла навсегда, сообщив в записке, что берет свои пожитки и уезжает в Гдов к дальним родственникам. Больше я ее не встречал.</w:t>
      </w:r>
    </w:p>
    <w:p>
      <w:pPr>
        <w:pStyle w:val="Normal"/>
        <w:bidi w:val="0"/>
        <w:spacing w:before="0" w:after="0"/>
        <w:ind w:left="0" w:right="0" w:firstLine="567"/>
        <w:rPr/>
      </w:pPr>
      <w:r>
        <w:rPr/>
        <w:t>Внезапный отъезд тети Клавы огорчил меня, но хлопоты по переезду на новую, более благоустроенную квартиру отвлекли меня от печальных мыслей. К тому же вскоре на жизненном пути мне повстречалась славная девушка, студентка медицинского института. Вскоре Лиза стала моей женой. Должен сказать, что полюбила она не мое богатство, а меня самого. Первое время знакомства я встречался с ней вне дома, и она не знала, как я живу. Не знала она и о моей способности создавать вещи из ничего. О своем чудесном даре я сообщил ей после свадьбы, и Лиза не только не была обрадована тем, что узнала, но, наоборот, даже огорчилась.</w:t>
      </w:r>
    </w:p>
    <w:p>
      <w:pPr>
        <w:pStyle w:val="Normal"/>
        <w:bidi w:val="0"/>
        <w:spacing w:before="0" w:after="0"/>
        <w:ind w:left="0" w:right="0" w:firstLine="567"/>
        <w:rPr/>
      </w:pPr>
      <w:r>
        <w:rPr/>
        <w:t>Вскоре у нас родилась дочь, которой мы дали имя Лидия. Появление нового члена семьи вызвало у меня желание иметь загородную дачу. Но продающиеся дачи были или слишком малы, или слишком некрасивы; строительство же загородного дома обычным путем заняло бы много времени. Поэтому я сам разработал проект виллы, сделал подробные чертежи и нарисовал ее внешний вид. Затем, купив на окраине одного дачного поселка участок земли, я отправился туда, расстелил листы проекта на траве и представил себе свою будущую загородную резиденцию. И вот четырнадцатикомнатная каменная дача возникла передо мной наяву. На другой день мы переехали на новое летнее место жительства.</w:t>
      </w:r>
    </w:p>
    <w:p>
      <w:pPr>
        <w:pStyle w:val="Normal"/>
        <w:bidi w:val="0"/>
        <w:spacing w:before="0" w:after="0"/>
        <w:ind w:left="0" w:right="0" w:firstLine="567"/>
        <w:rPr/>
      </w:pPr>
      <w:r>
        <w:rPr/>
        <w:t>Однако, когда жена стала искать домашнюю прислугу, никто из местных жителей не захотел наниматься к нам. А владельцы соседних дач стали шарахаться от нас как от чумы. Факт возникновения за один миг здания на пустом месте вызвал среди жителей поселка недоверие к нам и даже панику. Несколько человек, в том числе и священник местной церкви, заболели психически и были в неизлечимом состоянии отправлены в больницу. Нас окружало всеобщее осуждение, и жена часто плакала и все время уговаривала меня не создавать больше предметов и строений из ничего. Кончилось тем, что мы переехали обратно в город, а дачу продали на слом, ибо поселиться в ней никто не хотел.</w:t>
      </w:r>
    </w:p>
    <w:p>
      <w:pPr>
        <w:pStyle w:val="Normal"/>
        <w:bidi w:val="0"/>
        <w:spacing w:before="0" w:after="0"/>
        <w:ind w:left="0" w:right="0" w:firstLine="567"/>
        <w:rPr/>
      </w:pPr>
      <w:r>
        <w:rPr/>
        <w:t>Вскоре я окончил институт и устроился инженером на частное строительное предприятие. На первых порах, чтобы испытать мои деловые качества, мне поручили спроектировать и построить трансформаторную будку при одном из петербургских заводов. Я составил рабочий проект, наметил место для сооружения, но в то утро, когда должно было начаться строительство, обнаружилось, что строительный материал еще не подвезен. Тогда, желая выполнить работу в срок и даже с превышением, я еще раз внимательно осмотрел все чертежи и мгновенно создал трансформаторную будку со всем ее внутренним оборудованием. Я надеялся, что мое усердие будет отмечено, и я буду повышен по службе, но получилось наоборот. Рабочие выразили недовольство тем, что я лишил их работы, поставщики стройматериалов оказались в убытке и в обиде, а десятник, присутствовавший при сотворении будки, впал в буйное помешательство и был отправлен в больницу, в результате чего семья лишилась кормильца. В довершение всего начальник фирмы вызвал меня в свой кабинет и в частной беседе заявил мне, что если я и в дальнейшем буду строить таким образом, то фирма рискует потерять доверие клиентов. Он потребовал от меня подписки в том, что я больше не буду творить чудес. Я отказался – и получил расчет.</w:t>
      </w:r>
    </w:p>
    <w:p>
      <w:pPr>
        <w:pStyle w:val="Normal"/>
        <w:bidi w:val="0"/>
        <w:spacing w:before="0" w:after="0"/>
        <w:ind w:left="0" w:right="0" w:firstLine="567"/>
        <w:rPr/>
      </w:pPr>
      <w:r>
        <w:rPr/>
        <w:t>После этого я, временно оставив жену с дочкой в Петербурге, уехал в Сибирь, на одну железнодорожную станцию, при которой строился небольшой поселок для рабочих. Однажды я пошел в тайгу на охоту. В тайге меня настиг лесной пожар. Спасаться бегством было некуда, на меня надвигалась стена огня. Тогда я мгновенно воздвиг высокую кирпичную башню с винтовой лестницей внутри и, поднявшись на вершину этого сооружения, успел спастись от огня; лесной пожар прошел подо мной. Так как башня эта была видна издалека, то о ней пошли разные кривотолки, и один сослуживец, завидовавший мне, написал донос начальству, обвинив меня в краже строительного материала на сооружение башни для личных нужд. Мне стали грозить судом, а доказать, что башня создана мной из ничего, я не мог. Я вынужден был бежать в Петербург.</w:t>
      </w:r>
    </w:p>
    <w:p>
      <w:pPr>
        <w:pStyle w:val="Normal"/>
        <w:bidi w:val="0"/>
        <w:spacing w:before="0" w:after="0"/>
        <w:ind w:left="0" w:right="0" w:firstLine="567"/>
        <w:rPr/>
      </w:pPr>
      <w:r>
        <w:rPr/>
        <w:t>Вскоре началась империалистическая война. Я считал, что человек с таким великим даром обязан беречь себя как зеницу ока и не должен рисковать собой в сражениях. Поэтому, когда мне прислали повестку с приказанием явиться в часть для отбытия на фронт, я направился в военное министерство и предложил оставить меня дома, в Петербурге, за что обещал ежедневно создавать для действующей армии сто шестидюймовых пушек с полным боекомплектом к ним. Таким образом я бы заменил собой несколько заводов и, взамен одного себя, дал бы возможность мобилизовать в армию несколько тысяч человек, занятых в военной промышленности. Но мое предложение было выслушано с недоумением, а затем меня просто выгнали на улицу, даже не дав мне продемонстрировать мои гениальные способности!</w:t>
      </w:r>
    </w:p>
    <w:p>
      <w:pPr>
        <w:pStyle w:val="Normal"/>
        <w:bidi w:val="0"/>
        <w:spacing w:before="0" w:after="0"/>
        <w:ind w:left="0" w:right="0" w:firstLine="567"/>
        <w:rPr/>
      </w:pPr>
      <w:r>
        <w:rPr/>
        <w:t>Тогда я избрал более банальный путь для избавления от воинской повинности. Я попросту сунул большие взятки военным врачам и был признан негодным к службе в армии по состоянию здоровья.</w:t>
      </w:r>
    </w:p>
    <w:p>
      <w:pPr>
        <w:pStyle w:val="Normal"/>
        <w:bidi w:val="0"/>
        <w:spacing w:before="0" w:after="0"/>
        <w:ind w:left="0" w:right="0" w:firstLine="567"/>
        <w:rPr/>
      </w:pPr>
      <w:r>
        <w:rPr/>
        <w:t>Три года мирно и счастливо провел я с любящей женой и подрастающей дочкой, а потом произошла революция, началась гражданская война и интервенция, и меня хотели призвать в Красную Армию. На этот раз врачи взятку брать не посмели, мне даже пригрозили судом за попытку тайного подкупа. Видимо, не нашел подходящего человека. Оставалось идти на войну или бежать с семьей за границу. Воевать я не хотел, так как, будучи человеком исключительным, давно уже решил не вмешиваться в дела других людей, а тем более – в их кровопролитные распри. Но я понимал, что и заграница – не мед, там меня ждут свои невзгоды и неприятности, как всех непрошенных эмигрантов. И тогда я избрал третий путь.</w:t>
      </w:r>
    </w:p>
    <w:p>
      <w:pPr>
        <w:pStyle w:val="Normal"/>
        <w:bidi w:val="0"/>
        <w:spacing w:before="0" w:after="0"/>
        <w:ind w:left="0" w:right="0" w:firstLine="567"/>
        <w:rPr/>
      </w:pPr>
      <w:r>
        <w:rPr/>
        <w:t>Я решил уйти от людей, от их суеты, от их войн и революций – и вот создал этот тайный подземный дворец. Здесь мы живем как боги, ни в чем не зависим от людей, живем в довольстве и покое и только по радио узнаем, что у нас там, наверху, делается. Наша дочь до недавнего времени находилась у дальней родственницы в Ленинграде, но теперь, окончив школу, она тоже живет с нами… Есть у вас вопросы?</w:t>
      </w:r>
    </w:p>
    <w:p>
      <w:pPr>
        <w:pStyle w:val="Normal"/>
        <w:bidi w:val="0"/>
        <w:spacing w:before="0" w:after="0"/>
        <w:ind w:left="0" w:right="0" w:firstLine="567"/>
        <w:rPr/>
      </w:pPr>
      <w:r>
        <w:rPr/>
        <w:t>– </w:t>
      </w:r>
      <w:r>
        <w:rPr/>
        <w:t>Вопросы к вам у меня, конечно, имеются, – сказал я. – Почему это у вас такие роскошные подходы к жилой квартире – шахта выложена золотом, лестница из платины, потом идут роскошные нарядные залы, – а сама квартира без всяких драгоценностей и украшений?</w:t>
      </w:r>
    </w:p>
    <w:p>
      <w:pPr>
        <w:pStyle w:val="Normal"/>
        <w:bidi w:val="0"/>
        <w:spacing w:before="0" w:after="0"/>
        <w:ind w:left="0" w:right="0" w:firstLine="567"/>
        <w:rPr/>
      </w:pPr>
      <w:r>
        <w:rPr/>
        <w:t>– </w:t>
      </w:r>
      <w:r>
        <w:rPr/>
        <w:t>Золото, роскошные залы и весь этот подземный дворец для меня не самоцель, а просто доказательство моей гениальности и могущества, – ответил Николай Алексеевич. – Квартира моя не блещет богатством, ибо для меня достаточно сознания, что я благодаря своему великому дару богаче всех людей на свете. Кроме того… жена моя утверждает, что она себя лучше чувствует в квартире, свободной от излишней роскоши.</w:t>
      </w:r>
    </w:p>
    <w:p>
      <w:pPr>
        <w:pStyle w:val="Normal"/>
        <w:bidi w:val="0"/>
        <w:spacing w:before="0" w:after="0"/>
        <w:ind w:left="0" w:right="0" w:firstLine="567"/>
        <w:rPr/>
      </w:pPr>
      <w:r>
        <w:rPr/>
        <w:t>– </w:t>
      </w:r>
      <w:r>
        <w:rPr/>
        <w:t>А не бывает вам здесь, в земле, скучновато? – осторожно спросил я.</w:t>
      </w:r>
    </w:p>
    <w:p>
      <w:pPr>
        <w:pStyle w:val="Normal"/>
        <w:bidi w:val="0"/>
        <w:spacing w:before="0" w:after="0"/>
        <w:ind w:left="0" w:right="0" w:firstLine="567"/>
        <w:rPr/>
      </w:pPr>
      <w:r>
        <w:rPr/>
        <w:t>– </w:t>
      </w:r>
      <w:r>
        <w:rPr/>
        <w:t>Я не в земле, а под землей, – с какой-то обидой ответил мой собеседник.</w:t>
      </w:r>
    </w:p>
    <w:p>
      <w:pPr>
        <w:pStyle w:val="Normal"/>
        <w:bidi w:val="0"/>
        <w:spacing w:before="0" w:after="0"/>
        <w:ind w:left="0" w:right="0" w:firstLine="567"/>
        <w:rPr/>
      </w:pPr>
      <w:r>
        <w:rPr/>
        <w:t>– </w:t>
      </w:r>
      <w:r>
        <w:rPr/>
        <w:t>В земле – мертвые, а я жив и здоров и многих переживу! И мне здесь ничуть не «скучновато» – здесь я могу иметь все, что захочу. Здесь я сам себе хозяин!</w:t>
      </w:r>
    </w:p>
    <w:p>
      <w:pPr>
        <w:pStyle w:val="Normal"/>
        <w:bidi w:val="0"/>
        <w:spacing w:before="0" w:after="0"/>
        <w:ind w:left="0" w:right="0" w:firstLine="567"/>
        <w:rPr/>
      </w:pPr>
      <w:r>
        <w:rPr/>
        <w:t>– </w:t>
      </w:r>
      <w:r>
        <w:rPr/>
        <w:t>А не хочется ли вам иногда использовать свой гениальный талант для пользы всех людей? – задал я щекотливый вопрос.</w:t>
      </w:r>
    </w:p>
    <w:p>
      <w:pPr>
        <w:pStyle w:val="Normal"/>
        <w:bidi w:val="0"/>
        <w:spacing w:before="0" w:after="0"/>
        <w:ind w:left="0" w:right="0" w:firstLine="567"/>
        <w:rPr/>
      </w:pPr>
      <w:r>
        <w:rPr/>
        <w:t>– </w:t>
      </w:r>
      <w:r>
        <w:rPr/>
        <w:t>Я мог бы принести людям много зла, но я этого не делаю, а это не так уж мало, – сухо ответил Николай Алексеевич. – Я держу нейтралитет.</w:t>
      </w:r>
    </w:p>
    <w:p>
      <w:pPr>
        <w:pStyle w:val="Normal"/>
        <w:bidi w:val="0"/>
        <w:spacing w:before="0" w:after="0"/>
        <w:ind w:left="0" w:right="0" w:firstLine="567"/>
        <w:rPr/>
      </w:pPr>
      <w:r>
        <w:rPr/>
        <w:t>Я понял, что наша беседа накоротке подходит к концу, и в заключение сказал, что мне неудобно такого гениального человека, как он, называть просто по имени-отчеству.</w:t>
      </w:r>
    </w:p>
    <w:p>
      <w:pPr>
        <w:pStyle w:val="Normal"/>
        <w:bidi w:val="0"/>
        <w:spacing w:before="0" w:after="0"/>
        <w:ind w:left="0" w:right="0" w:firstLine="567"/>
        <w:rPr/>
      </w:pPr>
      <w:r>
        <w:rPr/>
        <w:t>– </w:t>
      </w:r>
      <w:r>
        <w:rPr/>
        <w:t>Нет ли у вас какого-нибудь звания? Может, вы профессор?</w:t>
      </w:r>
    </w:p>
    <w:p>
      <w:pPr>
        <w:pStyle w:val="Normal"/>
        <w:bidi w:val="0"/>
        <w:spacing w:before="0" w:after="0"/>
        <w:ind w:left="0" w:right="0" w:firstLine="567"/>
        <w:rPr/>
      </w:pPr>
      <w:r>
        <w:rPr/>
        <w:t>– </w:t>
      </w:r>
      <w:r>
        <w:rPr/>
        <w:t>Далеко всем профессорам мира до меня, – с улыбкой ответил Николай Алексеевич. – Знаете, жена моя в шутку иногда называет меня Творителем. Можете и вы именовать меня так, если это вас устраивает.</w:t>
      </w:r>
    </w:p>
    <w:p>
      <w:pPr>
        <w:pStyle w:val="Normal"/>
        <w:bidi w:val="0"/>
        <w:spacing w:before="0" w:after="0"/>
        <w:ind w:left="0" w:right="0" w:firstLine="567"/>
        <w:rPr/>
      </w:pPr>
      <w:r>
        <w:rPr/>
        <w:t>Мне понравилось это наименование. Только я не знал, как его употреблять: с «товарищем» или с «гражданином». С одной стороны, Творитель был вроде бы буржуем – ведь он лично владел подземным дворцом. Но, с другой стороны, он не извлекал из этого дворца доходов и не держал прислуги. К тому же он не приобрел этот дворец на нетрудовые доходы, а построил его своим личным трудом, без эксплуатации наемной рабсилы. Выходит, он был как бы кустарем-одиночкой и вреда никому не приносил. Но, с другой стороны, он и пользы никому не приносил, а в прошлом, если смело смотреть в лицо фактам, был дезертиром. Поэтому я решил, что товарищем его называть не стоит, и в дальнейшем стал обращаться к нему так: гражданин Творитель.</w:t>
      </w:r>
    </w:p>
    <w:p>
      <w:pPr>
        <w:pStyle w:val="Normal"/>
        <w:bidi w:val="0"/>
        <w:spacing w:before="0" w:after="0"/>
        <w:ind w:left="0" w:right="0" w:firstLine="567"/>
        <w:rPr/>
      </w:pPr>
      <w:r>
        <w:rPr/>
      </w:r>
    </w:p>
    <w:p>
      <w:pPr>
        <w:pStyle w:val="Heading2"/>
        <w:bidi w:val="0"/>
        <w:spacing w:before="0" w:after="0"/>
        <w:ind w:left="0" w:right="0" w:hanging="0"/>
        <w:rPr/>
      </w:pPr>
      <w:r>
        <w:rPr>
          <w:i w:val="false"/>
        </w:rPr>
        <w:t>Графская жилплощадь</w:t>
      </w:r>
    </w:p>
    <w:p>
      <w:pPr>
        <w:pStyle w:val="Normal"/>
        <w:bidi w:val="0"/>
        <w:spacing w:before="0" w:after="0"/>
        <w:ind w:left="0" w:right="0" w:firstLine="567"/>
        <w:jc w:val="left"/>
        <w:rPr/>
      </w:pPr>
      <w:r>
        <w:rPr/>
      </w:r>
    </w:p>
    <w:p>
      <w:pPr>
        <w:pStyle w:val="Normal"/>
        <w:bidi w:val="0"/>
        <w:spacing w:before="0" w:after="0"/>
        <w:ind w:left="0" w:right="0" w:firstLine="567"/>
        <w:rPr/>
      </w:pPr>
      <w:r>
        <w:rPr/>
        <w:t>Вскоре Елизавета Петровна позвала нас на вечерний чай. Я сидел за столом рядом с Лидой и исподтишка все время поглядывал на новую свою знакомую. Девушка была очень красива, прямо картинка, – куда там Тосе Табуретке до нее. И потом сразу видно было, что Лида эта – добрая, никакой хитрости в ней нет.</w:t>
      </w:r>
    </w:p>
    <w:p>
      <w:pPr>
        <w:pStyle w:val="Normal"/>
        <w:bidi w:val="0"/>
        <w:spacing w:before="0" w:after="0"/>
        <w:ind w:left="0" w:right="0" w:firstLine="567"/>
        <w:rPr/>
      </w:pPr>
      <w:r>
        <w:rPr/>
        <w:t>После чая Елизавета Петровна снова осмотрела мою ногу и сказала, что недельки три мне придется провести здесь, что нельзя выгонять меня на мороз, пока нога не поправится, – иначе мне грозит ампутация. Должен сказать, что это гостеприимство меня глубоко обрадовало, ибо оно означало, что целых двадцать дней я буду находиться возле Лиды, которая с каждым моментом мне все больше и больше нравилась. К тому же я находился в отпуске, так что пребывание в подземном дворце не являлось производственным прогулом и было вполне законным. Меня только смущало, что все это время я буду жить на чужой счет, ибо кроме трешки, данной мне шофером фургона, у меня имелось семьдесят копеек мелочи – итого 3 рубля 70 копеек. Но когда я высказал это соображение своим хозяевам, они засмеялись и сказали, что деньги им не нужны – ведь Творитель создает все из ничего.</w:t>
      </w:r>
    </w:p>
    <w:p>
      <w:pPr>
        <w:pStyle w:val="Normal"/>
        <w:bidi w:val="0"/>
        <w:spacing w:before="0" w:after="0"/>
        <w:ind w:left="0" w:right="0" w:firstLine="567"/>
        <w:rPr/>
      </w:pPr>
      <w:r>
        <w:rPr/>
        <w:t>– </w:t>
      </w:r>
      <w:r>
        <w:rPr/>
        <w:t>А теперь надо подумать о вашем жилище, – заявил мне Творитель. – Так как вам придется пробыть у нас не один день, то я создам вам отдельную квартиру рядом с нашей. Составьте в уме проект помещения, в котором вы хотели бы жить. Можете не брать примера с моей скромной личной квартиры или, наоборот, с моего огромного парадного дворца. Составляйте проект по своему личному вкусу. Вообразите, что вы граф или миллионер – я могу сотворить для вас апартаменты на любом уровне роскоши.</w:t>
      </w:r>
    </w:p>
    <w:p>
      <w:pPr>
        <w:pStyle w:val="Normal"/>
        <w:bidi w:val="0"/>
        <w:spacing w:before="0" w:after="0"/>
        <w:ind w:left="0" w:right="0" w:firstLine="567"/>
        <w:rPr/>
      </w:pPr>
      <w:r>
        <w:rPr/>
        <w:t>Это предложение очень заинтересовало меня. Мне захотелось пожить в графско-миллионерских бытовых условиях – вот Гоша удивится, когда я ему расскажу про такую жизнь.</w:t>
      </w:r>
    </w:p>
    <w:p>
      <w:pPr>
        <w:pStyle w:val="Normal"/>
        <w:bidi w:val="0"/>
        <w:spacing w:before="0" w:after="0"/>
        <w:ind w:left="0" w:right="0" w:firstLine="567"/>
        <w:rPr/>
      </w:pPr>
      <w:r>
        <w:rPr/>
        <w:t>Я сказал Творителю:</w:t>
      </w:r>
    </w:p>
    <w:p>
      <w:pPr>
        <w:pStyle w:val="Normal"/>
        <w:bidi w:val="0"/>
        <w:spacing w:before="0" w:after="0"/>
        <w:ind w:left="0" w:right="0" w:firstLine="567"/>
        <w:rPr/>
      </w:pPr>
      <w:r>
        <w:rPr/>
        <w:t>– </w:t>
      </w:r>
      <w:r>
        <w:rPr/>
        <w:t>Извините, гражданин Творитель, я сразу не могу представить, какой должна быть моя временная отдельная квартира, я ведь привык жить в коммунальной. Дайте мне десять минут на творческие размышления.</w:t>
      </w:r>
    </w:p>
    <w:p>
      <w:pPr>
        <w:pStyle w:val="Normal"/>
        <w:bidi w:val="0"/>
        <w:spacing w:before="0" w:after="0"/>
        <w:ind w:left="0" w:right="0" w:firstLine="567"/>
        <w:rPr/>
      </w:pPr>
      <w:r>
        <w:rPr/>
        <w:t>– </w:t>
      </w:r>
      <w:r>
        <w:rPr/>
        <w:t>Хорошо, я подожду, – ответил Творитель.</w:t>
      </w:r>
    </w:p>
    <w:p>
      <w:pPr>
        <w:pStyle w:val="Normal"/>
        <w:bidi w:val="0"/>
        <w:spacing w:before="0" w:after="0"/>
        <w:ind w:left="0" w:right="0" w:firstLine="567"/>
        <w:rPr/>
      </w:pPr>
      <w:r>
        <w:rPr/>
        <w:t>Я сел на диван, закрыл глаза и стал напрягать свое воображение по части богатства и роскоши. Я припомнил кое-какие книги, романсы и кинофильмы из жизни графов, купцов и миллионеров, а также пьесы, в которых играл мой друг Гоша. Вскоре в моем сознании стал вырисовываться макет шикарного жилища. Я попросил у Творителя пять минут дополнительного времени, чтобы подбавить роскоши и изящества, – раз уж бывшему беспризорному выпал случай пожить по-графски, то надо на все сто использовать эту возможность.</w:t>
      </w:r>
    </w:p>
    <w:p>
      <w:pPr>
        <w:pStyle w:val="Normal"/>
        <w:bidi w:val="0"/>
        <w:spacing w:before="0" w:after="0"/>
        <w:ind w:left="0" w:right="0" w:firstLine="567"/>
        <w:rPr/>
      </w:pPr>
      <w:r>
        <w:rPr/>
        <w:t>– </w:t>
      </w:r>
      <w:r>
        <w:rPr/>
        <w:t>Теперь вы готовы? – спросил Творитель, взглянув на часы.</w:t>
      </w:r>
    </w:p>
    <w:p>
      <w:pPr>
        <w:pStyle w:val="Normal"/>
        <w:bidi w:val="0"/>
        <w:spacing w:before="0" w:after="0"/>
        <w:ind w:left="0" w:right="0" w:firstLine="567"/>
        <w:rPr/>
      </w:pPr>
      <w:r>
        <w:rPr/>
        <w:t>– </w:t>
      </w:r>
      <w:r>
        <w:rPr/>
        <w:t>Теперь готов! – ответил я.</w:t>
      </w:r>
    </w:p>
    <w:p>
      <w:pPr>
        <w:pStyle w:val="Normal"/>
        <w:bidi w:val="0"/>
        <w:spacing w:before="0" w:after="0"/>
        <w:ind w:left="0" w:right="0" w:firstLine="567"/>
        <w:rPr/>
      </w:pPr>
      <w:r>
        <w:rPr/>
        <w:t>– </w:t>
      </w:r>
      <w:r>
        <w:rPr/>
        <w:t>Идемте за мной. – Творитель повел меня в прихожую, открыл дверь, которой я до этого не заметил, и мы вышли в длинный неширокий коридор, стены которого были окрашены в невзрачный серый цвет. Я шел осторожно, плавно – чтобы не расплескать мысли и не позабыть всего того, что я себе напредставлял.</w:t>
      </w:r>
    </w:p>
    <w:p>
      <w:pPr>
        <w:pStyle w:val="Normal"/>
        <w:bidi w:val="0"/>
        <w:spacing w:before="0" w:after="0"/>
        <w:ind w:left="0" w:right="0" w:firstLine="567"/>
        <w:rPr/>
      </w:pPr>
      <w:r>
        <w:rPr/>
        <w:t>Вскоре мы уперлись в тупик. Творитель взял меня за руку и сказал:</w:t>
      </w:r>
    </w:p>
    <w:p>
      <w:pPr>
        <w:pStyle w:val="Normal"/>
        <w:bidi w:val="0"/>
        <w:spacing w:before="0" w:after="0"/>
        <w:ind w:left="0" w:right="0" w:firstLine="567"/>
        <w:rPr/>
      </w:pPr>
      <w:r>
        <w:rPr/>
        <w:t>– </w:t>
      </w:r>
      <w:r>
        <w:rPr/>
        <w:t>Сейчас ваши образы будут восприняты моим мозгом и воплощены в явь. Я сотворю вам ту квартиру, которую вы себе представили.</w:t>
      </w:r>
    </w:p>
    <w:p>
      <w:pPr>
        <w:pStyle w:val="Normal"/>
        <w:bidi w:val="0"/>
        <w:spacing w:before="0" w:after="0"/>
        <w:ind w:left="0" w:right="0" w:firstLine="567"/>
        <w:rPr/>
      </w:pPr>
      <w:r>
        <w:rPr/>
        <w:t>Он крепко сжал мою руку и уставился в голую стену. И вдруг за стеной послышался неясный шум, а в стене образовалась дверь…</w:t>
      </w:r>
    </w:p>
    <w:p>
      <w:pPr>
        <w:pStyle w:val="Normal"/>
        <w:bidi w:val="0"/>
        <w:spacing w:before="0" w:after="0"/>
        <w:ind w:left="0" w:right="0" w:firstLine="567"/>
        <w:rPr/>
      </w:pPr>
      <w:r>
        <w:rPr/>
        <w:t>Творитель ушел, насвистывая какой-то мотив, а я робко подступил к двери и коснулся ее медной ручки. Ручка была самая настоящая! Тут я нажал на нее – и дверь открылась.</w:t>
      </w:r>
    </w:p>
    <w:p>
      <w:pPr>
        <w:pStyle w:val="Normal"/>
        <w:bidi w:val="0"/>
        <w:spacing w:before="0" w:after="0"/>
        <w:ind w:left="0" w:right="0" w:firstLine="567"/>
        <w:rPr/>
      </w:pPr>
      <w:r>
        <w:rPr/>
        <w:t>Я вошел в прихожую. Здесь все блистало графской роскошью. На мраморном пьедестале стояло в полный рост чучело медведя, и на протянутых передних лапах медведь почтительно держал золотой поднос. В ушах у зверя блестели бриллиантовые серьги, а на голове красовался кокошник – вроде как у дореволюционных кормилиц и официанток; но кокошник был не простой, а шитый натуральным жемчугом. Стены прихожей, оклеенные вместо обоев золотой фольгой, красиво отражались в полу из полированного гранита. С потолка свисала люстра в сто лампочек, на манер церковной.</w:t>
      </w:r>
    </w:p>
    <w:p>
      <w:pPr>
        <w:pStyle w:val="Normal"/>
        <w:bidi w:val="0"/>
        <w:spacing w:before="0" w:after="0"/>
        <w:ind w:left="0" w:right="0" w:firstLine="567"/>
        <w:rPr/>
      </w:pPr>
      <w:r>
        <w:rPr/>
        <w:t>Ошеломленный этим точным исполнением моего творческого заказа, я пошел осматривать сотворенную квартиру. Кроме прихожей она состояла из огромной комнаты, кухни и санузла и еще одной маленькой комнатки. Эта комнатка была мною придумана просто для количества – понимал же я, что графская квартира не может состоять из одной комнаты. Но для второй комнаты я ничего особенного придумать не успел и решил, что она может быть чем-то вроде детдомовского санизолятора на случай болезни.</w:t>
      </w:r>
    </w:p>
    <w:p>
      <w:pPr>
        <w:pStyle w:val="Normal"/>
        <w:bidi w:val="0"/>
        <w:spacing w:before="0" w:after="0"/>
        <w:ind w:left="0" w:right="0" w:firstLine="567"/>
        <w:rPr/>
      </w:pPr>
      <w:r>
        <w:rPr/>
        <w:t>Зато в большой жилой комнате, которая имела не менее шестидесяти квадратных метров, окна были занавешены голубыми плюшевыми портьерами, в одном углу стоял рояль, накрытый натуральной тигровой шкурой, а в другом углу находился бильярд. Справа вдоль стены возвышался огромный белый буфет с медными поручнями – не хуже, чем на вокзале. Полки буфета ломились от бутылок с коньяком и шампанским. Здесь же имелся большой стол, накрытый парчовой скатертью, а возле него – диван из красного дерева, обитый синим сатином. Пол был вымощен синими и белыми метлахскими плитками, а кровать помещалась на мраморном возвышении. Кровать эта отлита была из чистого серебра, а панцирная сетка ее сплетена из золотой проволоки, и на этой сетке лежала перина гагачьего пуха и лиловое шелковое одеяло; простыни же почему-то не имелось. На стенах повсюду висели охотничьи трофеи – рога лосей и оленей, моржовые клыки, слоновые бивни и мамонтовые челюсти.</w:t>
      </w:r>
    </w:p>
    <w:p>
      <w:pPr>
        <w:pStyle w:val="Normal"/>
        <w:bidi w:val="0"/>
        <w:spacing w:before="0" w:after="0"/>
        <w:ind w:left="0" w:right="0" w:firstLine="567"/>
        <w:rPr/>
      </w:pPr>
      <w:r>
        <w:rPr/>
        <w:t>Кухня представляла собой обширное помещение со стенами, отделанными хрусталем. В ней стояло много кухонных столов из карельской березы, и на каждом столе – позолоченный примус и инкрустированная перламутром керосинка. На полках блестели золотые кастрюли, сковородки и утюги.</w:t>
      </w:r>
    </w:p>
    <w:p>
      <w:pPr>
        <w:pStyle w:val="Normal"/>
        <w:bidi w:val="0"/>
        <w:spacing w:before="0" w:after="0"/>
        <w:ind w:left="0" w:right="0" w:firstLine="567"/>
        <w:rPr/>
      </w:pPr>
      <w:r>
        <w:rPr/>
        <w:t>Кроме всего прочего, в новой моей квартире имелось много зеркал. А ванная и уборная – те были сплошь в зеркалах.</w:t>
      </w:r>
    </w:p>
    <w:p>
      <w:pPr>
        <w:pStyle w:val="Normal"/>
        <w:bidi w:val="0"/>
        <w:spacing w:before="0" w:after="0"/>
        <w:ind w:left="0" w:right="0" w:firstLine="567"/>
        <w:rPr/>
      </w:pPr>
      <w:r>
        <w:rPr/>
        <w:t>От всего этого богатства мне даже начало чудиться, будто я в сказочном сне, – и я стал проверять бытовую технику, чтобы убедиться в том, что все это – наяву. Я начал нажимать на выключатели – они действовали исправно. Потом сел перед роялем и ударил пальцем по клавише – рояль зазвучал. Правда, игре я не был обучен, но факт был налицо: струны звучали! После этого я направился в ванную и открыл кран – вода шла нормально. И все, что я проверял, – все действовало без перебоев. Все было без обмана!</w:t>
      </w:r>
    </w:p>
    <w:p>
      <w:pPr>
        <w:pStyle w:val="Normal"/>
        <w:bidi w:val="0"/>
        <w:spacing w:before="0" w:after="0"/>
        <w:ind w:left="0" w:right="0" w:firstLine="567"/>
        <w:rPr/>
      </w:pPr>
      <w:r>
        <w:rPr/>
        <w:t>Вернувшись в комнату, я разделся, выключил свет и лег на роскошную серебряную кровать. Но я долго не мог уснуть, мне мешала тишина. Очень уж тихо было под землей! К тому же под тяжестью моего тела золотая панцирная сетка начала растягиваться – очевидно, золото было слишком мягким металлом и не могло заменить собой железо. Я очутился вроде как бы в гамаке: ноги и голова оказались много выше туловища. Но наконец я кое-как уснул.</w:t>
      </w:r>
    </w:p>
    <w:p>
      <w:pPr>
        <w:pStyle w:val="Normal"/>
        <w:bidi w:val="0"/>
        <w:spacing w:before="0" w:after="0"/>
        <w:ind w:left="0" w:right="0" w:firstLine="567"/>
        <w:rPr/>
      </w:pPr>
      <w:r>
        <w:rPr/>
      </w:r>
    </w:p>
    <w:p>
      <w:pPr>
        <w:pStyle w:val="Heading2"/>
        <w:bidi w:val="0"/>
        <w:spacing w:before="0" w:after="0"/>
        <w:ind w:left="0" w:right="0" w:hanging="0"/>
        <w:rPr/>
      </w:pPr>
      <w:r>
        <w:rPr>
          <w:i w:val="false"/>
        </w:rPr>
        <w:t>Будни подземного рая</w:t>
      </w:r>
    </w:p>
    <w:p>
      <w:pPr>
        <w:pStyle w:val="Normal"/>
        <w:bidi w:val="0"/>
        <w:spacing w:before="0" w:after="0"/>
        <w:ind w:left="0" w:right="0" w:firstLine="567"/>
        <w:jc w:val="left"/>
        <w:rPr/>
      </w:pPr>
      <w:r>
        <w:rPr/>
      </w:r>
    </w:p>
    <w:p>
      <w:pPr>
        <w:pStyle w:val="Normal"/>
        <w:bidi w:val="0"/>
        <w:spacing w:before="0" w:after="0"/>
        <w:ind w:left="0" w:right="0" w:firstLine="567"/>
        <w:rPr/>
      </w:pPr>
      <w:r>
        <w:rPr/>
        <w:t>Ночью у меня разболелась обмороженная нога, да еще вдобавок золотая сетка совсем прогнулась, и я нижней частью тела стал ощущать холод мрамора, на котором стояла серебряная кровать. Проснувшись от всего этого, я решил обернуть больную ногу тигровой шкурой, лежавшей на рояле, и встал с постели. Но спросонок я позабыл, что постель стоит на возвышении, и загремел вниз по ступенькам. Хоть их было всего пять, но все же я набил шишку на лбу, а нога заболела еще больше. От боли я выругался такими словами, которые иногда употреблял в дни беспризорного детства. Ответом мне было глубокое подземное молчанье. Я включил две люстры, проковылял по холодным метлахским плиткам к роялю, взял шкуру и, не выключая света, лег на диван.</w:t>
      </w:r>
    </w:p>
    <w:p>
      <w:pPr>
        <w:pStyle w:val="Normal"/>
        <w:bidi w:val="0"/>
        <w:spacing w:before="0" w:after="0"/>
        <w:ind w:left="0" w:right="0" w:firstLine="567"/>
        <w:rPr/>
      </w:pPr>
      <w:r>
        <w:rPr/>
        <w:t>Но мне не спалось. Жуть стала забирать меня в этой роскошной огромной комнате, где стояла такая тишина. Тогда я снова встал и начал бродить по квартире, всюду включая свет. Затем прошел в ванную и открыл краны. Вода с шумом полилась в ванну и умывальник, и мне стало уже не так страшно.</w:t>
      </w:r>
    </w:p>
    <w:p>
      <w:pPr>
        <w:pStyle w:val="Normal"/>
        <w:bidi w:val="0"/>
        <w:spacing w:before="0" w:after="0"/>
        <w:ind w:left="0" w:right="0" w:firstLine="567"/>
        <w:rPr/>
      </w:pPr>
      <w:r>
        <w:rPr/>
        <w:t>Приняв все эти меры, я пошел в домашний изолятор. Это была небольшая, в восемь квадратных метров, комнатка, где стояла простая койка больничного типа. Остальную меблировку составляли большая плевательница, белый стул и белый медицинский шкафчик, полный всяких склянок. Здесь было как-то уютнее, и вскоре я ус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кто-то тронул меня за плечо, и я открыл глаза. Передо мной стояла Лида.</w:t>
      </w:r>
    </w:p>
    <w:p>
      <w:pPr>
        <w:pStyle w:val="Normal"/>
        <w:bidi w:val="0"/>
        <w:spacing w:before="0" w:after="0"/>
        <w:ind w:left="0" w:right="0" w:firstLine="567"/>
        <w:rPr/>
      </w:pPr>
      <w:r>
        <w:rPr/>
        <w:t>– </w:t>
      </w:r>
      <w:r>
        <w:rPr/>
        <w:t>Уже утро, лентяй! – весело сказала она. – Мама зовет чай пить. Я еле нашла тебя. Что это за комната?</w:t>
      </w:r>
    </w:p>
    <w:p>
      <w:pPr>
        <w:pStyle w:val="Normal"/>
        <w:bidi w:val="0"/>
        <w:spacing w:before="0" w:after="0"/>
        <w:ind w:left="0" w:right="0" w:firstLine="567"/>
        <w:rPr/>
      </w:pPr>
      <w:r>
        <w:rPr/>
        <w:t>– </w:t>
      </w:r>
      <w:r>
        <w:rPr/>
        <w:t>Как что за комната? – ответил я. – Это домашний изолятор, На случай болезни. Если, например, ангина или коклюш.</w:t>
      </w:r>
    </w:p>
    <w:p>
      <w:pPr>
        <w:pStyle w:val="Normal"/>
        <w:bidi w:val="0"/>
        <w:spacing w:before="0" w:after="0"/>
        <w:ind w:left="0" w:right="0" w:firstLine="567"/>
        <w:rPr/>
      </w:pPr>
      <w:r>
        <w:rPr/>
        <w:t>– </w:t>
      </w:r>
      <w:r>
        <w:rPr/>
        <w:t>А что у тебя?</w:t>
      </w:r>
    </w:p>
    <w:p>
      <w:pPr>
        <w:pStyle w:val="Normal"/>
        <w:bidi w:val="0"/>
        <w:spacing w:before="0" w:after="0"/>
        <w:ind w:left="0" w:right="0" w:firstLine="567"/>
        <w:rPr/>
      </w:pPr>
      <w:r>
        <w:rPr/>
        <w:t>– </w:t>
      </w:r>
      <w:r>
        <w:rPr/>
        <w:t>Нет, я лично, если не считать ноги, ничем сейчас не болен, – пояснил я.</w:t>
      </w:r>
    </w:p>
    <w:p>
      <w:pPr>
        <w:pStyle w:val="Normal"/>
        <w:bidi w:val="0"/>
        <w:spacing w:before="0" w:after="0"/>
        <w:ind w:left="0" w:right="0" w:firstLine="567"/>
        <w:rPr/>
      </w:pPr>
      <w:r>
        <w:rPr/>
        <w:t>– </w:t>
      </w:r>
      <w:r>
        <w:rPr/>
        <w:t>Но раз уж я имею возможность пожить эти три недели как граф-миллионер, то я должен целиком войти в его быт. По-моему, у каждого нормального графа имеется свой персональный изолятор. Не станет же такой тип из-за каждой ангины ложиться в больницу с прочими рядовыми гражданами… А тебе, Лида, можно задать один вопрос? Скажи, почему у вас здесь никакой живности нет? Ты могла бы собаку завести какую угодно, здесь ведь не коммунальная квартира. Я бы на твоем месте завел здесь собак и кошек – жилплощади хватает и еда бесплатная.</w:t>
      </w:r>
    </w:p>
    <w:p>
      <w:pPr>
        <w:pStyle w:val="Normal"/>
        <w:bidi w:val="0"/>
        <w:spacing w:before="0" w:after="0"/>
        <w:ind w:left="0" w:right="0" w:firstLine="567"/>
        <w:rPr/>
      </w:pPr>
      <w:r>
        <w:rPr/>
        <w:t>– </w:t>
      </w:r>
      <w:r>
        <w:rPr/>
        <w:t>У нас звери не выживают, – с грустью в голосе ответила Лида. – Была кошка, да недолго жила. А раз я вороненка с воли принесла, но он тоже не выжил.</w:t>
      </w:r>
    </w:p>
    <w:p>
      <w:pPr>
        <w:pStyle w:val="Normal"/>
        <w:bidi w:val="0"/>
        <w:spacing w:before="0" w:after="0"/>
        <w:ind w:left="0" w:right="0" w:firstLine="567"/>
        <w:rPr/>
      </w:pPr>
      <w:r>
        <w:rPr/>
        <w:t>– </w:t>
      </w:r>
      <w:r>
        <w:rPr/>
        <w:t>С воли принесла? – переспросил я.</w:t>
      </w:r>
    </w:p>
    <w:p>
      <w:pPr>
        <w:pStyle w:val="Normal"/>
        <w:bidi w:val="0"/>
        <w:spacing w:before="0" w:after="0"/>
        <w:ind w:left="0" w:right="0" w:firstLine="567"/>
        <w:rPr/>
      </w:pPr>
      <w:r>
        <w:rPr/>
        <w:t>– </w:t>
      </w:r>
      <w:r>
        <w:rPr/>
        <w:t>Ну да, сверху. Из лесу.</w:t>
      </w:r>
    </w:p>
    <w:p>
      <w:pPr>
        <w:pStyle w:val="Normal"/>
        <w:bidi w:val="0"/>
        <w:spacing w:before="0" w:after="0"/>
        <w:ind w:left="0" w:right="0" w:firstLine="567"/>
        <w:rPr/>
      </w:pPr>
      <w:r>
        <w:rPr/>
        <w:t>– </w:t>
      </w:r>
      <w:r>
        <w:rPr/>
        <w:t>А ты часто выходишь наверх?</w:t>
      </w:r>
    </w:p>
    <w:p>
      <w:pPr>
        <w:pStyle w:val="Normal"/>
        <w:bidi w:val="0"/>
        <w:spacing w:before="0" w:after="0"/>
        <w:ind w:left="0" w:right="0" w:firstLine="567"/>
        <w:rPr/>
      </w:pPr>
      <w:r>
        <w:rPr/>
        <w:t>– </w:t>
      </w:r>
      <w:r>
        <w:rPr/>
        <w:t>Нет, я редко выхожу. Отец против этого. Я выхожу наверх только зимой, в метель. Метель заметает следы, и дороги к нам никто не найдет. Да и то каждый раз приходится уговаривать отца.</w:t>
      </w:r>
    </w:p>
    <w:p>
      <w:pPr>
        <w:pStyle w:val="Normal"/>
        <w:bidi w:val="0"/>
        <w:spacing w:before="0" w:after="0"/>
        <w:ind w:left="0" w:right="0" w:firstLine="567"/>
        <w:rPr/>
      </w:pPr>
      <w:r>
        <w:rPr/>
        <w:t>– </w:t>
      </w:r>
      <w:r>
        <w:rPr/>
        <w:t>А тебе не скучновато здесь, Лида?</w:t>
      </w:r>
    </w:p>
    <w:p>
      <w:pPr>
        <w:pStyle w:val="Normal"/>
        <w:bidi w:val="0"/>
        <w:spacing w:before="0" w:after="0"/>
        <w:ind w:left="0" w:right="0" w:firstLine="567"/>
        <w:rPr/>
      </w:pPr>
      <w:r>
        <w:rPr/>
        <w:t>– </w:t>
      </w:r>
      <w:r>
        <w:rPr/>
        <w:t>Скучновато, конечно, – неохотно ответила она. – Но сейчас, когда ты здесь, мне веселей… Ну, я пойду. Ты одевайся.</w:t>
      </w:r>
    </w:p>
    <w:p>
      <w:pPr>
        <w:pStyle w:val="Normal"/>
        <w:bidi w:val="0"/>
        <w:spacing w:before="0" w:after="0"/>
        <w:ind w:left="0" w:right="0" w:firstLine="567"/>
        <w:rPr/>
      </w:pPr>
      <w:r>
        <w:rPr/>
        <w:t>Она ушла легкой походкой, а я встал, умылся и пошел к хозяевам подземного рая пить чай.</w:t>
      </w:r>
    </w:p>
    <w:p>
      <w:pPr>
        <w:pStyle w:val="Normal"/>
        <w:bidi w:val="0"/>
        <w:spacing w:before="0" w:after="0"/>
        <w:ind w:left="0" w:right="0" w:firstLine="567"/>
        <w:rPr/>
      </w:pPr>
      <w:r>
        <w:rPr/>
        <w:t>После чая Лида позвала меня в свою комнату. Комната у нее была небольшая и без всякой роскоши. На стене висели портреты каких-то девчонок.</w:t>
      </w:r>
    </w:p>
    <w:p>
      <w:pPr>
        <w:pStyle w:val="Normal"/>
        <w:bidi w:val="0"/>
        <w:spacing w:before="0" w:after="0"/>
        <w:ind w:left="0" w:right="0" w:firstLine="567"/>
        <w:rPr/>
      </w:pPr>
      <w:r>
        <w:rPr/>
        <w:t>– </w:t>
      </w:r>
      <w:r>
        <w:rPr/>
        <w:t>Это мои школьные подруги, я с ними дружила, – объяснила Лида.</w:t>
      </w:r>
    </w:p>
    <w:p>
      <w:pPr>
        <w:pStyle w:val="Normal"/>
        <w:bidi w:val="0"/>
        <w:spacing w:before="0" w:after="0"/>
        <w:ind w:left="0" w:right="0" w:firstLine="567"/>
        <w:rPr/>
      </w:pPr>
      <w:r>
        <w:rPr/>
        <w:t>– </w:t>
      </w:r>
      <w:r>
        <w:rPr/>
        <w:t>А теперь ты встречаешься с ними?</w:t>
      </w:r>
    </w:p>
    <w:p>
      <w:pPr>
        <w:pStyle w:val="Normal"/>
        <w:bidi w:val="0"/>
        <w:spacing w:before="0" w:after="0"/>
        <w:ind w:left="0" w:right="0" w:firstLine="567"/>
        <w:rPr/>
      </w:pPr>
      <w:r>
        <w:rPr/>
        <w:t>– </w:t>
      </w:r>
      <w:r>
        <w:rPr/>
        <w:t>Нет, – вздохнула Лида и рассказала, что она жила у какой-то дальней родственницы на Васильевском острове и училась в школе на Двенадцатой линии, а когда окончила школу, отец забрал ее сюда, потому что у матери стало неважно со здоровьем. А подруги думают, что Лида теперь живет во Владивостоке.</w:t>
      </w:r>
    </w:p>
    <w:p>
      <w:pPr>
        <w:pStyle w:val="Normal"/>
        <w:bidi w:val="0"/>
        <w:spacing w:before="0" w:after="0"/>
        <w:ind w:left="0" w:right="0" w:firstLine="567"/>
        <w:rPr/>
      </w:pPr>
      <w:r>
        <w:rPr/>
        <w:t>– </w:t>
      </w:r>
      <w:r>
        <w:rPr/>
        <w:t>А в Ленинграде ты, значит, бываешь только в метель?</w:t>
      </w:r>
    </w:p>
    <w:p>
      <w:pPr>
        <w:pStyle w:val="Normal"/>
        <w:bidi w:val="0"/>
        <w:spacing w:before="0" w:after="0"/>
        <w:ind w:left="0" w:right="0" w:firstLine="567"/>
        <w:rPr/>
      </w:pPr>
      <w:r>
        <w:rPr/>
        <w:t>– </w:t>
      </w:r>
      <w:r>
        <w:rPr/>
        <w:t>Да, только в метель.</w:t>
      </w:r>
    </w:p>
    <w:p>
      <w:pPr>
        <w:pStyle w:val="Normal"/>
        <w:bidi w:val="0"/>
        <w:spacing w:before="0" w:after="0"/>
        <w:ind w:left="0" w:right="0" w:firstLine="567"/>
        <w:rPr/>
      </w:pPr>
      <w:r>
        <w:rPr/>
        <w:t>– </w:t>
      </w:r>
      <w:r>
        <w:rPr/>
        <w:t>А что ты там делаешь?</w:t>
      </w:r>
    </w:p>
    <w:p>
      <w:pPr>
        <w:pStyle w:val="Normal"/>
        <w:bidi w:val="0"/>
        <w:spacing w:before="0" w:after="0"/>
        <w:ind w:left="0" w:right="0" w:firstLine="567"/>
        <w:rPr/>
      </w:pPr>
      <w:r>
        <w:rPr/>
        <w:t>– </w:t>
      </w:r>
      <w:r>
        <w:rPr/>
        <w:t>Брожу по улицам, по набережным. Смотрю на людей…</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Одна. А почему ты это спросил?</w:t>
      </w:r>
    </w:p>
    <w:p>
      <w:pPr>
        <w:pStyle w:val="Normal"/>
        <w:bidi w:val="0"/>
        <w:spacing w:before="0" w:after="0"/>
        <w:ind w:left="0" w:right="0" w:firstLine="567"/>
        <w:rPr/>
      </w:pPr>
      <w:r>
        <w:rPr/>
        <w:t>– </w:t>
      </w:r>
      <w:r>
        <w:rPr/>
        <w:t>Так. Я подумал, что с тобой, может быть, кто-нибудь гуляет. Ну, ухаживает, одним словом.</w:t>
      </w:r>
    </w:p>
    <w:p>
      <w:pPr>
        <w:pStyle w:val="Normal"/>
        <w:bidi w:val="0"/>
        <w:spacing w:before="0" w:after="0"/>
        <w:ind w:left="0" w:right="0" w:firstLine="567"/>
        <w:rPr/>
      </w:pPr>
      <w:r>
        <w:rPr/>
        <w:t>– </w:t>
      </w:r>
      <w:r>
        <w:rPr/>
        <w:t>Нет, за мной никто не ухаживает. Ведь я так редко бываю там, наверху…</w:t>
      </w:r>
    </w:p>
    <w:p>
      <w:pPr>
        <w:pStyle w:val="Normal"/>
        <w:bidi w:val="0"/>
        <w:spacing w:before="0" w:after="0"/>
        <w:ind w:left="0" w:right="0" w:firstLine="567"/>
        <w:rPr/>
      </w:pPr>
      <w:r>
        <w:rPr/>
        <w:t>– </w:t>
      </w:r>
      <w:r>
        <w:rPr/>
        <w:t>А что ты здесь делаешь? Как проводишь культурный досуг?</w:t>
      </w:r>
    </w:p>
    <w:p>
      <w:pPr>
        <w:pStyle w:val="Normal"/>
        <w:bidi w:val="0"/>
        <w:spacing w:before="0" w:after="0"/>
        <w:ind w:left="0" w:right="0" w:firstLine="567"/>
        <w:rPr/>
      </w:pPr>
      <w:r>
        <w:rPr/>
        <w:t>– </w:t>
      </w:r>
      <w:r>
        <w:rPr/>
        <w:t>Я очень много читаю.</w:t>
      </w:r>
    </w:p>
    <w:p>
      <w:pPr>
        <w:pStyle w:val="Normal"/>
        <w:bidi w:val="0"/>
        <w:spacing w:before="0" w:after="0"/>
        <w:ind w:left="0" w:right="0" w:firstLine="567"/>
        <w:rPr/>
      </w:pPr>
      <w:r>
        <w:rPr/>
        <w:t>– </w:t>
      </w:r>
      <w:r>
        <w:rPr/>
        <w:t>А твой папаня и книги делает из ничего?</w:t>
      </w:r>
    </w:p>
    <w:p>
      <w:pPr>
        <w:pStyle w:val="Normal"/>
        <w:bidi w:val="0"/>
        <w:spacing w:before="0" w:after="0"/>
        <w:ind w:left="0" w:right="0" w:firstLine="567"/>
        <w:rPr/>
      </w:pPr>
      <w:r>
        <w:rPr/>
        <w:t>– </w:t>
      </w:r>
      <w:r>
        <w:rPr/>
        <w:t>Нет, книг он делать не может. Книги он постепенно перетащил сюда из города. Он вообще не может создавать ни книг, ни картин, ни музыки.</w:t>
      </w:r>
    </w:p>
    <w:p>
      <w:pPr>
        <w:pStyle w:val="Normal"/>
        <w:bidi w:val="0"/>
        <w:spacing w:before="0" w:after="0"/>
        <w:ind w:left="0" w:right="0" w:firstLine="567"/>
        <w:rPr/>
      </w:pPr>
      <w:r>
        <w:rPr/>
        <w:t>– </w:t>
      </w:r>
      <w:r>
        <w:rPr/>
        <w:t>Ясно. А чем он сейчас занят? Может, проектирует кое-что еще почище этого подземного дворца?</w:t>
      </w:r>
    </w:p>
    <w:p>
      <w:pPr>
        <w:pStyle w:val="Normal"/>
        <w:bidi w:val="0"/>
        <w:spacing w:before="0" w:after="0"/>
        <w:ind w:left="0" w:right="0" w:firstLine="567"/>
        <w:rPr/>
      </w:pPr>
      <w:r>
        <w:rPr/>
        <w:t>– </w:t>
      </w:r>
      <w:r>
        <w:rPr/>
        <w:t>Нет, он больше ничего не проектирует. Он говорит, что теперь ему довольно сознания, что он может построить что угодно.</w:t>
      </w:r>
    </w:p>
    <w:p>
      <w:pPr>
        <w:pStyle w:val="Normal"/>
        <w:bidi w:val="0"/>
        <w:spacing w:before="0" w:after="0"/>
        <w:ind w:left="0" w:right="0" w:firstLine="567"/>
        <w:rPr/>
      </w:pPr>
      <w:r>
        <w:rPr/>
        <w:t>– </w:t>
      </w:r>
      <w:r>
        <w:rPr/>
        <w:t>Лида, а ты зайди ко мне на Лиговку, когда будешь в городе. Вместе погуляем по улицам, в кино сходим.</w:t>
      </w:r>
    </w:p>
    <w:p>
      <w:pPr>
        <w:pStyle w:val="Normal"/>
        <w:bidi w:val="0"/>
        <w:spacing w:before="0" w:after="0"/>
        <w:ind w:left="0" w:right="0" w:firstLine="567"/>
        <w:rPr/>
      </w:pPr>
      <w:r>
        <w:rPr/>
        <w:t>– </w:t>
      </w:r>
      <w:r>
        <w:rPr/>
        <w:t>Обязательно зайду, – ответила она. – В первую же вьюгу отпрошусь из дому и зайду. Это будет так интересно!.. Дай мне твой адрес. Вот тебе записная книжка, запиши его своей рукой.</w:t>
      </w:r>
    </w:p>
    <w:p>
      <w:pPr>
        <w:pStyle w:val="Normal"/>
        <w:bidi w:val="0"/>
        <w:spacing w:before="0" w:after="0"/>
        <w:ind w:left="0" w:right="0" w:firstLine="567"/>
        <w:rPr/>
      </w:pPr>
      <w:r>
        <w:rPr/>
        <w:t>Затем я стал рассказывать Лиде о себе, о том, как был беспризорным, как попал в детдом, как жил в нем. Рассказал я и о своем друге Гоше и его таланте. Девушка слушала очень внимательно, но многое ей было непонятно и Мне приходилось объяснять ей самые простые вещи.</w:t>
      </w:r>
    </w:p>
    <w:p>
      <w:pPr>
        <w:pStyle w:val="Normal"/>
        <w:bidi w:val="0"/>
        <w:spacing w:before="0" w:after="0"/>
        <w:ind w:left="0" w:right="0" w:firstLine="567"/>
        <w:rPr/>
      </w:pPr>
      <w:r>
        <w:rPr/>
        <w:t>Поведал я своей новой знакомой и о Тосе Табуретке. Чтобы поднять себе цену, я соврал, что Тося меня безумно любит и согласна на брак со мной в любое время, так что все зависит Только от меня… Ах, зачем я сказал это! Вся моя жизнь могла пойти по иному курсу, если бы не эта ненужная ложь.</w:t>
      </w:r>
    </w:p>
    <w:p>
      <w:pPr>
        <w:pStyle w:val="Normal"/>
        <w:bidi w:val="0"/>
        <w:spacing w:before="0" w:after="0"/>
        <w:ind w:left="0" w:right="0" w:firstLine="567"/>
        <w:rPr/>
      </w:pPr>
      <w:r>
        <w:rPr/>
        <w:t>Через два дня в подземном раю праздновали день рождения Елизаветы Петровны. Я тоже был приглашен. На этот раз на столе стояли разные роскошные блюда и бутылки с дорогими винами. Но пили все очень мало, – кроме меня, пожалуй. Я приналег на какое-то очень вкусное вино с иностранной наклейкой и захмелел. Однако никакого хулиганства с моей стороны допущено не было.</w:t>
      </w:r>
    </w:p>
    <w:p>
      <w:pPr>
        <w:pStyle w:val="Normal"/>
        <w:bidi w:val="0"/>
        <w:spacing w:before="0" w:after="0"/>
        <w:ind w:left="0" w:right="0" w:firstLine="567"/>
        <w:rPr/>
      </w:pPr>
      <w:r>
        <w:rPr/>
        <w:t>После кофе с пирожными Елизавета Петровна села за пианино и стала играть какую-то серьезную музыку, но затем, видя, что до меня это не очень-то доходит, тактично завела патефон и слушали «Ах, эти черные глаза», «Стаканчики граненые», «У самовара я и моя Маша» и другие хорошие пластинки. Потом Лида, по моей личной просьбе, исполнила на пианино «Рамону», а затем Елизавета Петровна спросила, не пою ли я. Я ответил, что таланта у меня нет, но что я знаю довольно много песен.</w:t>
      </w:r>
    </w:p>
    <w:p>
      <w:pPr>
        <w:pStyle w:val="Normal"/>
        <w:bidi w:val="0"/>
        <w:spacing w:before="0" w:after="0"/>
        <w:ind w:left="0" w:right="0" w:firstLine="567"/>
        <w:rPr/>
      </w:pPr>
      <w:r>
        <w:rPr/>
        <w:t>– </w:t>
      </w:r>
      <w:r>
        <w:rPr/>
        <w:t>Спойте нам что-нибудь эмоциональное, – попросила Елизавета Петровна.</w:t>
      </w:r>
    </w:p>
    <w:p>
      <w:pPr>
        <w:pStyle w:val="Normal"/>
        <w:bidi w:val="0"/>
        <w:spacing w:before="0" w:after="0"/>
        <w:ind w:left="0" w:right="0" w:firstLine="567"/>
        <w:rPr/>
      </w:pPr>
      <w:r>
        <w:rPr/>
        <w:t>Что такое «эмоциональное», я в те годы, по своей тогдашней малообразованности, точно не знал.</w:t>
      </w:r>
    </w:p>
    <w:p>
      <w:pPr>
        <w:pStyle w:val="Normal"/>
        <w:bidi w:val="0"/>
        <w:spacing w:before="0" w:after="0"/>
        <w:ind w:left="0" w:right="0" w:firstLine="567"/>
        <w:rPr/>
      </w:pPr>
      <w:r>
        <w:rPr/>
        <w:t>– </w:t>
      </w:r>
      <w:r>
        <w:rPr/>
        <w:t>Я исполню вам «Гоп со смыком», – заявил я. – А еще из эмоционального я знаю «Ударили Сеню кастетом по умной его голове» и «Сижу один я за решеткой».</w:t>
      </w:r>
    </w:p>
    <w:p>
      <w:pPr>
        <w:pStyle w:val="Normal"/>
        <w:bidi w:val="0"/>
        <w:spacing w:before="0" w:after="0"/>
        <w:ind w:left="0" w:right="0" w:firstLine="567"/>
        <w:rPr/>
      </w:pPr>
      <w:r>
        <w:rPr/>
        <w:t>– </w:t>
      </w:r>
      <w:r>
        <w:rPr/>
        <w:t>Просим! Просим! – воскликнули все, и я с чувством исполнил вышеупомянутые песни и в первый и последний раз в своей жизни был вознагражден аплодисментами. Только Лида не хлопала, ей видимо, мое исполнение не очень понравилось. Я не обиделся. Я подумал: «Эх, нет здесь моего друга Гоши с его театральным талантом!» И мне стало грустно, захотелось домой, на родную Лиговку. Но я взглянул на Лиду – и утешился. Не видел я никогда такой красивой и симпатичной девушки!</w:t>
      </w:r>
    </w:p>
    <w:p>
      <w:pPr>
        <w:pStyle w:val="Normal"/>
        <w:bidi w:val="0"/>
        <w:spacing w:before="0" w:after="0"/>
        <w:ind w:left="0" w:right="0" w:firstLine="567"/>
        <w:rPr/>
      </w:pPr>
      <w:r>
        <w:rPr/>
        <w:t>Вскоре праздничный вечер пришел к концу. Мне пора было идти к себе на графско-миллионерскую квартиру. С веселым головокружением добрался я до ее дверей, однако, когда вошел в переднюю, где возвышалось чучело медведя, и когда заглянул в комнату, где ждала меня серебряная кровать на мраморном подножье, мне опять стало жутковато и весь хмель вылетел из головы. Я снова зажег всюду свет, пустил всюду, где мог, воду, чтобы она шумела, и опять направился спать в комнатку-изолятор. Здесь я, чтобы не так страшно было, накрылся одеялом с головой и кое-как зас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опять кто-то тронул меня за плечо. Я вздрогнул от страха и побоялся высунуть голову из-под одеяла. Но тут я услыхал Лидии голос, и у меня отлегло от сердца.</w:t>
      </w:r>
    </w:p>
    <w:p>
      <w:pPr>
        <w:pStyle w:val="Normal"/>
        <w:bidi w:val="0"/>
        <w:spacing w:before="0" w:after="0"/>
        <w:ind w:left="0" w:right="0" w:firstLine="567"/>
        <w:rPr/>
      </w:pPr>
      <w:r>
        <w:rPr/>
        <w:t>– </w:t>
      </w:r>
      <w:r>
        <w:rPr/>
        <w:t>Чего ты прячешься! – засмеялась она. – Иди чай пить!.. И прими мой подарок. Эти часы по моему заказу сотворил отец, и я дарю их тебе.</w:t>
      </w:r>
    </w:p>
    <w:p>
      <w:pPr>
        <w:pStyle w:val="Normal"/>
        <w:bidi w:val="0"/>
        <w:spacing w:before="0" w:after="0"/>
        <w:ind w:left="0" w:right="0" w:firstLine="567"/>
        <w:rPr/>
      </w:pPr>
      <w:r>
        <w:rPr/>
        <w:t>И с этими словами она надела новые золотые часы мне на запястье и сама застегнула мой старый ремешок. – А почему это у тебя всюду горит свет и всюду вода льется? – спросила она вдруг. – Интересно, зачем ты это делаешь?</w:t>
      </w:r>
    </w:p>
    <w:p>
      <w:pPr>
        <w:pStyle w:val="Normal"/>
        <w:bidi w:val="0"/>
        <w:spacing w:before="0" w:after="0"/>
        <w:ind w:left="0" w:right="0" w:firstLine="567"/>
        <w:rPr/>
      </w:pPr>
      <w:r>
        <w:rPr/>
        <w:t>– </w:t>
      </w:r>
      <w:r>
        <w:rPr/>
        <w:t>Знаешь, Лида, голубка, мне здесь страшновато, – признался я. – Не думай, что я такой уж трус. Когда я беспризорником был, я где только не ночевал, в склепах даже несколько раз спал, но такого страха у меня не было. А здесь меня прямо цыганский пот прошибает.</w:t>
      </w:r>
    </w:p>
    <w:p>
      <w:pPr>
        <w:pStyle w:val="Normal"/>
        <w:bidi w:val="0"/>
        <w:spacing w:before="0" w:after="0"/>
        <w:ind w:left="0" w:right="0" w:firstLine="567"/>
        <w:rPr/>
      </w:pPr>
      <w:r>
        <w:rPr/>
        <w:t>– </w:t>
      </w:r>
      <w:r>
        <w:rPr/>
        <w:t>Знаешь, что, Вася, – сказала вдруг Лида, – я буду приходить сюда ночевать. Ты будешь спать в одной комнате, а я в другой. Ты будешь знать, что я близко, и тебе не будет страшно.</w:t>
      </w:r>
    </w:p>
    <w:p>
      <w:pPr>
        <w:pStyle w:val="Normal"/>
        <w:bidi w:val="0"/>
        <w:spacing w:before="0" w:after="0"/>
        <w:ind w:left="0" w:right="0" w:firstLine="567"/>
        <w:rPr/>
      </w:pPr>
      <w:r>
        <w:rPr/>
        <w:t>– </w:t>
      </w:r>
      <w:r>
        <w:rPr/>
        <w:t>Детка безумная, ты с луны, что ли, свалилась, – засмеялся я. – Неужели ты думаешь, что твои родители пустят тебя сюда ночевать! Ведь они черт знает что подумают… Хотя я, конечно, даю слово, что ничего лишнего себе не позволю. Но ты сама разве не боишься ночевать в одной комнате со мной? Ты ведь меня мало знаешь. А вдруг я какой-нибудь негодяй и чубаровец?!</w:t>
      </w:r>
    </w:p>
    <w:p>
      <w:pPr>
        <w:pStyle w:val="Normal"/>
        <w:bidi w:val="0"/>
        <w:spacing w:before="0" w:after="0"/>
        <w:ind w:left="0" w:right="0" w:firstLine="567"/>
        <w:rPr/>
      </w:pPr>
      <w:r>
        <w:rPr/>
        <w:t>– </w:t>
      </w:r>
      <w:r>
        <w:rPr/>
        <w:t>Нет, я тебе верю, – серьезным голосом сказала Лида.</w:t>
      </w:r>
    </w:p>
    <w:p>
      <w:pPr>
        <w:pStyle w:val="Normal"/>
        <w:bidi w:val="0"/>
        <w:spacing w:before="0" w:after="0"/>
        <w:ind w:left="0" w:right="0" w:firstLine="567"/>
        <w:rPr/>
      </w:pPr>
      <w:r>
        <w:rPr/>
        <w:t>– </w:t>
      </w:r>
      <w:r>
        <w:rPr/>
        <w:t>Ну, раз веришь, мне крыть нечем. Но только папаша с мамашей тебя все равно сюда не пустят.</w:t>
      </w:r>
    </w:p>
    <w:p>
      <w:pPr>
        <w:pStyle w:val="Normal"/>
        <w:bidi w:val="0"/>
        <w:spacing w:before="0" w:after="0"/>
        <w:ind w:left="0" w:right="0" w:firstLine="567"/>
        <w:rPr/>
      </w:pPr>
      <w:r>
        <w:rPr/>
        <w:t>Однако, как это ни странно, она сумела уговорить родителей и в следующую ночь действительно пришла со своей подушкой, простыней и одеялом. Она расположилась в большой комнате на диване: ведь кровать, по случаю слабости золотой сетки, для спанья не годилась. Я же по-прежнему спал в изоляторе. Сознание, что Лида находится близко, отгоняло мой страх, и теперь я мог засыпать спокойно. К девушке я, конечно, не приставал, так как всегда держал свое слово. К тому же у меня к ней возникли очень серьезные намерения. А бывшая моя любовь к Тосе Табуретке развеялась как дым.</w:t>
      </w:r>
    </w:p>
    <w:p>
      <w:pPr>
        <w:pStyle w:val="Normal"/>
        <w:bidi w:val="0"/>
        <w:spacing w:before="0" w:after="0"/>
        <w:ind w:left="0" w:right="0" w:firstLine="567"/>
        <w:rPr/>
      </w:pPr>
      <w:r>
        <w:rPr/>
      </w:r>
    </w:p>
    <w:p>
      <w:pPr>
        <w:pStyle w:val="Heading2"/>
        <w:bidi w:val="0"/>
        <w:spacing w:before="0" w:after="0"/>
        <w:ind w:left="0" w:right="0" w:hanging="0"/>
        <w:rPr/>
      </w:pPr>
      <w:r>
        <w:rPr>
          <w:i w:val="false"/>
        </w:rPr>
        <w:t>Два объяснения</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моя нога шла на поправку. Я теперь снова мог ходить и даже бегать, правда, не очень быстро. Мы с Лидой часто бродили по бесконечным парадным залам подземного дворца и вели задушевные беседы. А иногда мы принимались играть в прятки. Лида очень ловко умела прятаться, но у нее не было терпения: если я долго не мог ее найти, ей становилось жалко меня и она со смехом выбегала из какого-нибудь закоулка. Потом мы шли в фонтанный зал, садились на скамью возле самого фонтана, и я под шум воды рассказывал Лиде различные происшествия из своей жизни. Она слушала, широко раскрыв свои серые глаза.</w:t>
      </w:r>
    </w:p>
    <w:p>
      <w:pPr>
        <w:pStyle w:val="Normal"/>
        <w:bidi w:val="0"/>
        <w:spacing w:before="0" w:after="0"/>
        <w:ind w:left="0" w:right="0" w:firstLine="567"/>
        <w:rPr/>
      </w:pPr>
      <w:r>
        <w:rPr/>
        <w:t>Однако шла уже третья неделя моего подземного гостеванья, и я понимал, что пора и честь знать, что скоро надо мне возвращаться на земную поверхность. Надо сказать, что этот подземный рай, несмотря на всю его роскошь, мне не очень-то нравился. Мне здесь было не по себе. Я тосковал по своей трудовой жизни, по Лиговке и по верному другу Гоше. Под землей я чувствовал себя нетрудовым элементом и даже паразитом.</w:t>
      </w:r>
    </w:p>
    <w:p>
      <w:pPr>
        <w:pStyle w:val="Normal"/>
        <w:bidi w:val="0"/>
        <w:spacing w:before="0" w:after="0"/>
        <w:ind w:left="0" w:right="0" w:firstLine="567"/>
        <w:rPr/>
      </w:pPr>
      <w:r>
        <w:rPr/>
        <w:t>Единственное, что мне здесь нравилось, – это Лида. Я мог смотреть на нее часами, не отрывая взгляда. А вскоре я заметил, что и Лида относится ко мне с симпатией и что жизнь в подземном раю совсем ей не нравится.</w:t>
      </w:r>
    </w:p>
    <w:p>
      <w:pPr>
        <w:pStyle w:val="Normal"/>
        <w:bidi w:val="0"/>
        <w:spacing w:before="0" w:after="0"/>
        <w:ind w:left="0" w:right="0" w:firstLine="567"/>
        <w:rPr/>
      </w:pPr>
      <w:r>
        <w:rPr/>
        <w:t>И вот однажды случилось то, что должно было случиться. Не подумайте чего-нибудь там такого. Просто мы объяснились c Лидой в любви. Вернее, объяснение начал я, а она продолжила его и сказала, что тоже полюбила меня. Этот светлый факт произошел на моей квартире, когда Лида пришла за мной, чтобы позвать меня на обед. Помню как сейчас; сперва мы поговорили о том о сем, а потом вышли в прихожую, и здесь, возле медведя, я набрался смелости и сделал робкое признанье, на которое получил тихий, но положительный ответ. Здесь же я нежно обнял Лиду, и у нас произошел первый поцелуй.</w:t>
      </w:r>
    </w:p>
    <w:p>
      <w:pPr>
        <w:pStyle w:val="Normal"/>
        <w:bidi w:val="0"/>
        <w:spacing w:before="0" w:after="0"/>
        <w:ind w:left="0" w:right="0" w:firstLine="567"/>
        <w:rPr/>
      </w:pPr>
      <w:r>
        <w:rPr/>
        <w:t>После этого события я весь день чувствовал себя ошеломленным от счастья. В моей голове плодились и множились счастливые планы нашего прекрасного будущего. Я представлял себе, как Лида поселится в Ленинграде, устроится на работу, как мы выхлопочем себе комнату и будем жить скромной семейной жизнью и по выходным дням вместе ходить в музеи. Впереди мне маячила радостная судьба, и небо казалось ясным и безоблачным. Увы, маяк надежды мигнул мне и погас, и корабль мой так и не пристал к счастливому бере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Лида сообщила мне радостную весть. Вернее сказать, эта весть показалась мне радостной, а потом выяснилось, что не такая уж она и радостная.</w:t>
      </w:r>
    </w:p>
    <w:p>
      <w:pPr>
        <w:pStyle w:val="Normal"/>
        <w:bidi w:val="0"/>
        <w:spacing w:before="0" w:after="0"/>
        <w:ind w:left="0" w:right="0" w:firstLine="567"/>
        <w:rPr/>
      </w:pPr>
      <w:r>
        <w:rPr/>
        <w:t>– </w:t>
      </w:r>
      <w:r>
        <w:rPr/>
        <w:t>Я сказала родителям о нашей взаимной симпатии, и они отнеслись к этому положительно! – вот что заявила мне Лида. А уж потом добавила: – Мой отец вызывает тебя в свой кабинет для личного разговора.</w:t>
      </w:r>
    </w:p>
    <w:p>
      <w:pPr>
        <w:pStyle w:val="Normal"/>
        <w:bidi w:val="0"/>
        <w:spacing w:before="0" w:after="0"/>
        <w:ind w:left="0" w:right="0" w:firstLine="567"/>
        <w:rPr/>
      </w:pPr>
      <w:r>
        <w:rPr/>
        <w:t>Я поспешил в кабинет Творителя, где он ждал меня, сидя в кресле. Он и мне предложил сесть и дал закурить папиросу «Северная Пальмира», а затем приступил к собеседованию.</w:t>
      </w:r>
    </w:p>
    <w:p>
      <w:pPr>
        <w:pStyle w:val="Normal"/>
        <w:bidi w:val="0"/>
        <w:spacing w:before="0" w:after="0"/>
        <w:ind w:left="0" w:right="0" w:firstLine="567"/>
        <w:rPr/>
      </w:pPr>
      <w:r>
        <w:rPr/>
        <w:t>– </w:t>
      </w:r>
      <w:r>
        <w:rPr/>
        <w:t>У меня к вам имеется серьезный разговор, – начал он. – Я заметил, что вам нравится Лида, а недавно я от нее лично узнал, что и вы ей нравитесь. Я даже извещен о том, что у вас произошло внезапное объяснение, где обе стороны пришли к соглашению о женитьбе. Так это или не так?</w:t>
      </w:r>
    </w:p>
    <w:p>
      <w:pPr>
        <w:pStyle w:val="Normal"/>
        <w:bidi w:val="0"/>
        <w:spacing w:before="0" w:after="0"/>
        <w:ind w:left="0" w:right="0" w:firstLine="567"/>
        <w:rPr/>
      </w:pPr>
      <w:r>
        <w:rPr/>
        <w:t>– </w:t>
      </w:r>
      <w:r>
        <w:rPr/>
        <w:t>Это именно так, гражданин Творитель, – подтвердил я. – Я полюбил вашу симпатичную дочь с первого взгляда и до гробовой доски.</w:t>
      </w:r>
    </w:p>
    <w:p>
      <w:pPr>
        <w:pStyle w:val="Normal"/>
        <w:bidi w:val="0"/>
        <w:spacing w:before="0" w:after="0"/>
        <w:ind w:left="0" w:right="0" w:firstLine="567"/>
        <w:rPr/>
      </w:pPr>
      <w:r>
        <w:rPr/>
        <w:t>– </w:t>
      </w:r>
      <w:r>
        <w:rPr/>
        <w:t>Мы с женой не возражаем против этого брака, – заявил Творитель. – Я, за время недолгого общения с вами, пришел к выводу, что хотя культурный ваш уровень не очень высок, но характер у вас неплохой и что человек вы порядочный и зла моей дочери не причините. А так как Лида полюбила вас, то я не буду ей противодействовать и даю согласие на брак. Рады вы?</w:t>
      </w:r>
    </w:p>
    <w:p>
      <w:pPr>
        <w:pStyle w:val="Normal"/>
        <w:bidi w:val="0"/>
        <w:spacing w:before="0" w:after="0"/>
        <w:ind w:left="0" w:right="0" w:firstLine="567"/>
        <w:rPr/>
      </w:pPr>
      <w:r>
        <w:rPr/>
        <w:t>– </w:t>
      </w:r>
      <w:r>
        <w:rPr/>
        <w:t>Еще как рад, гражданин Творитель! Я теперь самый счастливый человек! – воскликнул я.</w:t>
      </w:r>
    </w:p>
    <w:p>
      <w:pPr>
        <w:pStyle w:val="Normal"/>
        <w:bidi w:val="0"/>
        <w:spacing w:before="0" w:after="0"/>
        <w:ind w:left="0" w:right="0" w:firstLine="567"/>
        <w:rPr/>
      </w:pPr>
      <w:r>
        <w:rPr/>
        <w:t>– </w:t>
      </w:r>
      <w:r>
        <w:rPr/>
        <w:t>Но я ставлю одно непременное условие, – продолжал свою речь Творитель. – Вы не должны отбирать у нас единственную дочь и уводить ее отсюда в верхний мир, где ее ждут мелкие и крупные бытовые невзгоды и печали. Вы должны остаться здесь и навсегда исчезнуть для верхнего мира в интересах нашего и вашего покоя и безопасности. С этого момента вы должны забыть о поверхности земли и не подавать туда ни единой вести, чтобы и о вас там забыли. Устраивает вас это?</w:t>
      </w:r>
    </w:p>
    <w:p>
      <w:pPr>
        <w:pStyle w:val="Normal"/>
        <w:bidi w:val="0"/>
        <w:spacing w:before="0" w:after="0"/>
        <w:ind w:left="0" w:right="0" w:firstLine="567"/>
        <w:rPr/>
      </w:pPr>
      <w:r>
        <w:rPr/>
        <w:t>Я промолчал. Хоть я и был глубоко влюблен в Лиду, но не мог себе представить, как я проживу с ней здесь, под землей, всю жизнь. Заметив это мое замешательство, Творитель нахмурился. Видно, он не ожидал, что я буду оказывать ему моральное сопротивление.</w:t>
      </w:r>
    </w:p>
    <w:p>
      <w:pPr>
        <w:pStyle w:val="Normal"/>
        <w:bidi w:val="0"/>
        <w:spacing w:before="0" w:after="0"/>
        <w:ind w:left="0" w:right="0" w:firstLine="567"/>
        <w:rPr/>
      </w:pPr>
      <w:r>
        <w:rPr/>
        <w:t>– </w:t>
      </w:r>
      <w:r>
        <w:rPr/>
        <w:t>Неужели вам нравится жить там, наверху? – с удивлением спросил он меня.</w:t>
      </w:r>
    </w:p>
    <w:p>
      <w:pPr>
        <w:pStyle w:val="Normal"/>
        <w:bidi w:val="0"/>
        <w:spacing w:before="0" w:after="0"/>
        <w:ind w:left="0" w:right="0" w:firstLine="567"/>
        <w:rPr/>
      </w:pPr>
      <w:r>
        <w:rPr/>
        <w:t>– </w:t>
      </w:r>
      <w:r>
        <w:rPr/>
        <w:t>Здесь я обеспечу вас всем необходимым, вы ни в чем не будете нуждаться. Пусть там, на земле, люди ссорятся, воюют, спорят, работают в поте лица, а вы с Лидой будете жить здесь как бог с богиней, и каждое ваше желание будет моментально исполняться без всякого труда для вас! Ну, решайте!</w:t>
      </w:r>
    </w:p>
    <w:p>
      <w:pPr>
        <w:pStyle w:val="Normal"/>
        <w:bidi w:val="0"/>
        <w:spacing w:before="0" w:after="0"/>
        <w:ind w:left="0" w:right="0" w:firstLine="567"/>
        <w:rPr/>
      </w:pPr>
      <w:r>
        <w:rPr/>
        <w:t>Я стал поспешно соображать, как мне быть. Прожить здесь всю жизнь мне не улыбалось. Да и Лида, я понимал, не будет счастлива здесь, как бы я ни старался сделать ее счастливой. Да и вообще – жизнь все-таки там, наверху, а не под землей. К тому же мне не хотелось навсегда терять своего друга Гошу, не подав ему никакой вести о себе. Я знал, что если я не вернусь, то он будет думать, будто я покончил с собой, чтобы не мешать ему в его ухаживаниях за Тосей Табуреткой. Он будет мучиться совестью, начнет с горя пить, утеряет свой талант и досрочно окончит жизнь под забором… А нельзя ли мне как-нибудь обхитрить Творителя и увести Лиду с собой, чтобы навсегда остаться с ней в верхнем мире?</w:t>
      </w:r>
    </w:p>
    <w:p>
      <w:pPr>
        <w:pStyle w:val="Normal"/>
        <w:bidi w:val="0"/>
        <w:spacing w:before="0" w:after="0"/>
        <w:ind w:left="0" w:right="0" w:firstLine="567"/>
        <w:rPr/>
      </w:pPr>
      <w:r>
        <w:rPr/>
        <w:t>– </w:t>
      </w:r>
      <w:r>
        <w:rPr/>
        <w:t>В принципе я с вами согласен, – с убедительностью в голосе сказах я Творителю. – Но прежде мне надо закончить наверху свои земные дела: взять расчет, отдать кое-какие долги, перевести лицевой счет на друга Гошу… Да и Лиде надо побывать на земле: ведь здесь, в подземном дворце, не имеется загса. Ведь Лида не шкица какая-нибудь, а порядочная девушка, да и я не шкет и не трепач с барахолки, и наш брак должен быть оформлен через загс. Не так ли, гражданин Творитель?</w:t>
      </w:r>
    </w:p>
    <w:p>
      <w:pPr>
        <w:pStyle w:val="Normal"/>
        <w:bidi w:val="0"/>
        <w:spacing w:before="0" w:after="0"/>
        <w:ind w:left="0" w:right="0" w:firstLine="567"/>
        <w:rPr/>
      </w:pPr>
      <w:r>
        <w:rPr/>
        <w:t>– </w:t>
      </w:r>
      <w:r>
        <w:rPr/>
        <w:t>Нет, не так! – строго возразил мой собеседник. – Загс – это формальность. Вы просто хитрите, молодой человек, я вас насквозь вижу! Решайте: или Лида здесь – или вы расстанетесь с ней навсегда.</w:t>
      </w:r>
    </w:p>
    <w:p>
      <w:pPr>
        <w:pStyle w:val="Normal"/>
        <w:bidi w:val="0"/>
        <w:spacing w:before="0" w:after="0"/>
        <w:ind w:left="0" w:right="0" w:firstLine="567"/>
        <w:rPr/>
      </w:pPr>
      <w:r>
        <w:rPr/>
        <w:t>Сердце мое затрепетало при этом жестком ультиматуме. Но я не мог променять всю жизнь на эту золотую и платиновую тюрьму. Я тихо сказал Творителю:</w:t>
      </w:r>
    </w:p>
    <w:p>
      <w:pPr>
        <w:pStyle w:val="Normal"/>
        <w:bidi w:val="0"/>
        <w:spacing w:before="0" w:after="0"/>
        <w:ind w:left="0" w:right="0" w:firstLine="567"/>
        <w:rPr/>
      </w:pPr>
      <w:r>
        <w:rPr/>
        <w:t>– </w:t>
      </w:r>
      <w:r>
        <w:rPr/>
        <w:t>Тогда отпустите меня наверх, но перед этим выделите мне десять минут, чтобы я мог проститься с Лидой.</w:t>
      </w:r>
    </w:p>
    <w:p>
      <w:pPr>
        <w:pStyle w:val="Normal"/>
        <w:bidi w:val="0"/>
        <w:spacing w:before="0" w:after="0"/>
        <w:ind w:left="0" w:right="0" w:firstLine="567"/>
        <w:rPr/>
      </w:pPr>
      <w:r>
        <w:rPr/>
        <w:t>– </w:t>
      </w:r>
      <w:r>
        <w:rPr/>
        <w:t>Хорошо, – ответил Творитель. – Даю вам эти десять льготных минут на вечное прощание. – С этими словами он вышел из кабинета, и вскоре туда вбежала Лида. Она была в слезах, так как суровый отец уже доложил ей сложившуюся обстановку.</w:t>
      </w:r>
    </w:p>
    <w:p>
      <w:pPr>
        <w:pStyle w:val="Normal"/>
        <w:bidi w:val="0"/>
        <w:spacing w:before="0" w:after="0"/>
        <w:ind w:left="0" w:right="0" w:firstLine="567"/>
        <w:rPr/>
      </w:pPr>
      <w:r>
        <w:rPr/>
        <w:t>– </w:t>
      </w:r>
      <w:r>
        <w:rPr/>
        <w:t>Вася, Вася! – сказала она сквозь слезы. – Знала ли я, что наша любовь кончится так печально! Но я тебя понимаю. И я всю жизнь буду помнить тебя и не взгляну ни на одного молодого человека.</w:t>
      </w:r>
    </w:p>
    <w:p>
      <w:pPr>
        <w:pStyle w:val="Normal"/>
        <w:bidi w:val="0"/>
        <w:spacing w:before="0" w:after="0"/>
        <w:ind w:left="0" w:right="0" w:firstLine="567"/>
        <w:rPr/>
      </w:pPr>
      <w:r>
        <w:rPr/>
        <w:t>– </w:t>
      </w:r>
      <w:r>
        <w:rPr/>
        <w:t>Лидочка! – воскликнул я. – Пусть наша свадьба не состоялась, но я всегда буду мысленно с тобой!</w:t>
      </w:r>
    </w:p>
    <w:p>
      <w:pPr>
        <w:pStyle w:val="Normal"/>
        <w:bidi w:val="0"/>
        <w:spacing w:before="0" w:after="0"/>
        <w:ind w:left="0" w:right="0" w:firstLine="567"/>
        <w:rPr/>
      </w:pPr>
      <w:r>
        <w:rPr/>
        <w:t>– </w:t>
      </w:r>
      <w:r>
        <w:rPr/>
        <w:t>А ты не женишься на этой Тосе Табуретке? – взволнованно спросила Лида.</w:t>
      </w:r>
    </w:p>
    <w:p>
      <w:pPr>
        <w:pStyle w:val="Normal"/>
        <w:bidi w:val="0"/>
        <w:spacing w:before="0" w:after="0"/>
        <w:ind w:left="0" w:right="0" w:firstLine="567"/>
        <w:rPr/>
      </w:pPr>
      <w:r>
        <w:rPr/>
        <w:t>– </w:t>
      </w:r>
      <w:r>
        <w:rPr/>
        <w:t>Тося отпала раз и навсегда, – ответил я. – В моей душе – только ты. Если я не женился на тебе, то теперь уже никогда ни на ком не женюсь. Клянусь тебе честным словом бывшего детдомовца!</w:t>
      </w:r>
    </w:p>
    <w:p>
      <w:pPr>
        <w:pStyle w:val="Normal"/>
        <w:bidi w:val="0"/>
        <w:spacing w:before="0" w:after="0"/>
        <w:ind w:left="0" w:right="0" w:firstLine="567"/>
        <w:rPr/>
      </w:pPr>
      <w:r>
        <w:rPr/>
        <w:t>Тут мы обнялись и стали целоваться сквозь слезы. И вдруг Лида приложила губы к моему правому уху и шепнула:</w:t>
      </w:r>
    </w:p>
    <w:p>
      <w:pPr>
        <w:pStyle w:val="Normal"/>
        <w:bidi w:val="0"/>
        <w:spacing w:before="0" w:after="0"/>
        <w:ind w:left="0" w:right="0" w:firstLine="567"/>
        <w:rPr/>
      </w:pPr>
      <w:r>
        <w:rPr/>
        <w:t>– </w:t>
      </w:r>
      <w:r>
        <w:rPr/>
        <w:t>Еще есть надежда. Быть может, мне удастся обмануть моего бдительного отца и вырваться отсюда наверх. Жди меня во время вьюги…</w:t>
      </w:r>
    </w:p>
    <w:p>
      <w:pPr>
        <w:pStyle w:val="Normal"/>
        <w:bidi w:val="0"/>
        <w:spacing w:before="0" w:after="0"/>
        <w:ind w:left="0" w:right="0" w:firstLine="567"/>
        <w:rPr/>
      </w:pPr>
      <w:r>
        <w:rPr/>
        <w:t>Тут открылась дверь, и вошел Творитель с секундомером в руке.</w:t>
      </w:r>
    </w:p>
    <w:p>
      <w:pPr>
        <w:pStyle w:val="Normal"/>
        <w:bidi w:val="0"/>
        <w:spacing w:before="0" w:after="0"/>
        <w:ind w:left="0" w:right="0" w:firstLine="567"/>
        <w:rPr/>
      </w:pPr>
      <w:r>
        <w:rPr/>
        <w:t>– </w:t>
      </w:r>
      <w:r>
        <w:rPr/>
        <w:t>Ваше время истекло, – строго сказал он. – Лида, иди в свою комнату!</w:t>
      </w:r>
    </w:p>
    <w:p>
      <w:pPr>
        <w:pStyle w:val="Normal"/>
        <w:bidi w:val="0"/>
        <w:spacing w:before="0" w:after="0"/>
        <w:ind w:left="0" w:right="0" w:firstLine="567"/>
        <w:rPr/>
      </w:pPr>
      <w:r>
        <w:rPr/>
        <w:t>Лида, бросив на меня прощальный взгляд, удалилась. А Творитель открыл шкаф и вынул оттуда бутылку и большой хрустальный бокал.</w:t>
      </w:r>
    </w:p>
    <w:p>
      <w:pPr>
        <w:pStyle w:val="Normal"/>
        <w:bidi w:val="0"/>
        <w:spacing w:before="0" w:after="0"/>
        <w:ind w:left="0" w:right="0" w:firstLine="567"/>
        <w:rPr/>
      </w:pPr>
      <w:r>
        <w:rPr/>
        <w:t>– </w:t>
      </w:r>
      <w:r>
        <w:rPr/>
        <w:t>Ну-с, поскольку мы прощаемся, вам полагается выпить посошок на дорожку,</w:t>
      </w:r>
    </w:p>
    <w:p>
      <w:pPr>
        <w:pStyle w:val="Normal"/>
        <w:bidi w:val="0"/>
        <w:spacing w:before="0" w:after="0"/>
        <w:ind w:left="0" w:right="0" w:firstLine="567"/>
        <w:rPr/>
      </w:pPr>
      <w:r>
        <w:rPr/>
        <w:t>– </w:t>
      </w:r>
      <w:r>
        <w:rPr/>
        <w:t>сказал он с таинственной улыбкой. – Но, быть может, вы передумаете и останетесь здесь?</w:t>
      </w:r>
    </w:p>
    <w:p>
      <w:pPr>
        <w:pStyle w:val="Normal"/>
        <w:bidi w:val="0"/>
        <w:spacing w:before="0" w:after="0"/>
        <w:ind w:left="0" w:right="0" w:firstLine="567"/>
        <w:rPr/>
      </w:pPr>
      <w:r>
        <w:rPr/>
        <w:t>– </w:t>
      </w:r>
      <w:r>
        <w:rPr/>
        <w:t>Нет, – ответил я. – Здесь я не останусь.</w:t>
      </w:r>
    </w:p>
    <w:p>
      <w:pPr>
        <w:pStyle w:val="Normal"/>
        <w:bidi w:val="0"/>
        <w:spacing w:before="0" w:after="0"/>
        <w:ind w:left="0" w:right="0" w:firstLine="567"/>
        <w:rPr/>
      </w:pPr>
      <w:r>
        <w:rPr/>
        <w:t>– </w:t>
      </w:r>
      <w:r>
        <w:rPr/>
        <w:t>Что ж, вольному воля. Вы горько пожалеете о своем решении. Вы всю жизнь будете помнить этот подземный дворец, всю жизнь будете помнить Лиду, но дороги сюда вы никогда не найдете. – И с этими словами Творитель наполнил бокал вином и протянул его мне.</w:t>
      </w:r>
    </w:p>
    <w:p>
      <w:pPr>
        <w:pStyle w:val="Normal"/>
        <w:bidi w:val="0"/>
        <w:spacing w:before="0" w:after="0"/>
        <w:ind w:left="0" w:right="0" w:firstLine="567"/>
        <w:rPr/>
      </w:pPr>
      <w:r>
        <w:rPr/>
        <w:t>Не догадываясь о коварном подвохе, я залпом осушил этот большой бокал. Вкус вина показался мне странным, я ощутил во рту горечь, привкус не то полыни, не то какой-то химии. В тот же миг у меня в голове словно захлопнулась какая-то дверка и я утратил понятие, где я нахожусь.</w:t>
      </w:r>
    </w:p>
    <w:p>
      <w:pPr>
        <w:pStyle w:val="Normal"/>
        <w:bidi w:val="0"/>
        <w:spacing w:before="0" w:after="0"/>
        <w:ind w:left="0" w:right="0" w:firstLine="567"/>
        <w:rPr/>
      </w:pPr>
      <w:r>
        <w:rPr/>
      </w:r>
    </w:p>
    <w:p>
      <w:pPr>
        <w:pStyle w:val="Heading2"/>
        <w:bidi w:val="0"/>
        <w:spacing w:before="0" w:after="0"/>
        <w:ind w:left="0" w:right="0" w:hanging="0"/>
        <w:rPr/>
      </w:pPr>
      <w:r>
        <w:rPr>
          <w:i w:val="false"/>
        </w:rPr>
        <w:t>Опять на земле</w:t>
      </w:r>
    </w:p>
    <w:p>
      <w:pPr>
        <w:pStyle w:val="Normal"/>
        <w:bidi w:val="0"/>
        <w:spacing w:before="0" w:after="0"/>
        <w:ind w:left="0" w:right="0" w:firstLine="567"/>
        <w:jc w:val="left"/>
        <w:rPr/>
      </w:pPr>
      <w:r>
        <w:rPr/>
      </w:r>
    </w:p>
    <w:p>
      <w:pPr>
        <w:pStyle w:val="Normal"/>
        <w:bidi w:val="0"/>
        <w:spacing w:before="0" w:after="0"/>
        <w:ind w:left="0" w:right="0" w:firstLine="567"/>
        <w:rPr/>
      </w:pPr>
      <w:r>
        <w:rPr/>
        <w:t>Очнулся я на скамейке в сквере возле Исаакия. Кругом гудела вьюга, а в голове у меня тоже гудело, как после большого перепоя. Я стал вспоминать, что со мной произошло, и вдруг в полной ясностью, как в кино, вспомнил подземный дворец, Лиду, Творителя и все, что там было. Но, как вы, уважаемый читатель, помните, пути туда я не знал, потому что не видел дороги из автофургона. А пути оттуда тоже знать не мог – ведь Творитель опоил меня каким-то зельем и доставил меня в город в бессознательном состоянии. И вот мне уже шестьдесят три года, а я до сих пор не знаю, где находился этот подземный дворец. И теперь не узнаю этого никогда.</w:t>
      </w:r>
    </w:p>
    <w:p>
      <w:pPr>
        <w:pStyle w:val="Normal"/>
        <w:bidi w:val="0"/>
        <w:spacing w:before="0" w:after="0"/>
        <w:ind w:left="0" w:right="0" w:firstLine="567"/>
        <w:rPr/>
      </w:pPr>
      <w:r>
        <w:rPr/>
        <w:t>Итак, я сидел в сквере в центре Ленинграда и никак не мог собраться с силами встать со скамьи и отправиться к себе домой, на родную Лиговку. А между тем у меня начали мерзнуть ноги, в особенности та, которая была обморожена.</w:t>
      </w:r>
    </w:p>
    <w:p>
      <w:pPr>
        <w:pStyle w:val="Normal"/>
        <w:bidi w:val="0"/>
        <w:spacing w:before="0" w:after="0"/>
        <w:ind w:left="0" w:right="0" w:firstLine="567"/>
        <w:rPr/>
      </w:pPr>
      <w:r>
        <w:rPr/>
        <w:t>Чтобы согреться, я стал бить ногу о ногу и при этом глянул вниз. С удивлением я заметил, что обут не в дешевенькие потертые пьексы, а в модные желтые ботинки типа «бульдог». Затем я обнаружил, что на мне дорогая бобровая шапка и роскошная шуба на норке, а под шубой – темно-синий бостоновый костюм.</w:t>
      </w:r>
    </w:p>
    <w:p>
      <w:pPr>
        <w:pStyle w:val="Normal"/>
        <w:bidi w:val="0"/>
        <w:spacing w:before="0" w:after="0"/>
        <w:ind w:left="0" w:right="0" w:firstLine="567"/>
        <w:rPr/>
      </w:pPr>
      <w:r>
        <w:rPr/>
        <w:t>Ошеломленный этими открытиями, я машинально потянулся в карман за привычным жестяным портсигаром, чтобы несколькими затяжками прояснить свое самосознание. И что же: из кармана шубы я извлек массивный золотой портсигар, полный душистыми толстыми папиросами «Дюбек», и золотую зажигалку. Тогда я стал шарить по всем карманам – и убедился, что они набиты золотыми кольцами, браслетами, серьгами и прочими ювелирными изделиями. И я понял, что стал богатым человеком.</w:t>
      </w:r>
    </w:p>
    <w:p>
      <w:pPr>
        <w:pStyle w:val="Normal"/>
        <w:bidi w:val="0"/>
        <w:spacing w:before="0" w:after="0"/>
        <w:ind w:left="0" w:right="0" w:firstLine="567"/>
        <w:rPr/>
      </w:pPr>
      <w:r>
        <w:rPr/>
        <w:t>Я не мог тогда догадаться, зачем это сделал Творитель. Может быть, он пожалел меня и захотел золотом залечить мою сердечную рану? Или просто решил напоследок показать мне, какой могучей силой он обладает?.. Но теперь я подозреваю, что обогатил меня он не от доброго сердца, а в порядке хитрой мести за мой отказ остаться в его подземном дворце. Да-да! Я подозреваю, что сделал он это для того, чтобы сшибить меня с трудового пути, превратить в бездельника и подтолкнуть к моральной и физической пропасти! Золото Творителя едва не привело меня к гибели…</w:t>
      </w:r>
    </w:p>
    <w:p>
      <w:pPr>
        <w:pStyle w:val="Normal"/>
        <w:bidi w:val="0"/>
        <w:spacing w:before="0" w:after="0"/>
        <w:ind w:left="0" w:right="0" w:firstLine="567"/>
        <w:rPr/>
      </w:pPr>
      <w:r>
        <w:rPr/>
        <w:t>Но тогда, по молодости лет, я не подозревал этой диверсии. И хоть сердце мое и было полно грустью по случаю разлуки с Лидой, но, скажу честно, богатству я обрадовался. Я встал со скамьи, отряхнул снег с шапки и пышного воротника и направился в Гостиный двор, уде тогда было много частных лавочек, принадлежавших нэпманам. Войдя в ювелирный магазин, я вынул из кармана одна кольцо, положил его на прилавок и сказал, что хочу его продать. Ювелир внимательно осмотрел его и предложил мне сумму, которой мне на своем номерном заводе было бы и за три месяца не заработать. Положив деньги в карман, я с гордым видом отправился в Елисеевский магазин. Там я купил две бутылки отборного коньяку «ласточка», бутылку шампанского, банку зернистой игры, кило черноморских устриц и еще много всякой богатой еды. Обвешанный свертками, я вышел на тротуар, подозвал частника-таксиста, сел в «рено» и поехал на Лиговку.</w:t>
      </w:r>
    </w:p>
    <w:p>
      <w:pPr>
        <w:pStyle w:val="Normal"/>
        <w:bidi w:val="0"/>
        <w:spacing w:before="0" w:after="0"/>
        <w:ind w:left="0" w:right="0" w:firstLine="567"/>
        <w:rPr/>
      </w:pPr>
      <w:r>
        <w:rPr/>
        <w:t>Когда я вошел в нашу комнату, Гоша был дома. Он только что пришел с работы. В первый момент он даже испугался, так как не узнал меня в новом одеянии. Он почему-то подумал, что к нему заявился агент угрозыска на предмет изъятия духов и составлении протокола. Но когда он разглядел, что перед ним его старый друг, счастью его не было предела. Он обнял меня, и на глазах его блеснули слезы радости.</w:t>
      </w:r>
    </w:p>
    <w:p>
      <w:pPr>
        <w:pStyle w:val="Normal"/>
        <w:bidi w:val="0"/>
        <w:spacing w:before="0" w:after="0"/>
        <w:ind w:left="0" w:right="0" w:firstLine="567"/>
        <w:rPr/>
      </w:pPr>
      <w:r>
        <w:rPr/>
        <w:t>– </w:t>
      </w:r>
      <w:r>
        <w:rPr/>
        <w:t>Я уж думал, что ты на чем-то засыпался! – воскликнул он. – Я уж хотел по тюрьмам наводить справки, чтобы знать, куда носить передачу!</w:t>
      </w:r>
    </w:p>
    <w:p>
      <w:pPr>
        <w:pStyle w:val="Normal"/>
        <w:bidi w:val="0"/>
        <w:spacing w:before="0" w:after="0"/>
        <w:ind w:left="0" w:right="0" w:firstLine="567"/>
        <w:rPr/>
      </w:pPr>
      <w:r>
        <w:rPr/>
        <w:t>– </w:t>
      </w:r>
      <w:r>
        <w:rPr/>
        <w:t>Как видишь, я жив и здоров, – ответил я. – И с этими словами я стал выгребать из карманов драгоценности. Только часы оставил на руке, потому что они были подарком Лиды, а все остальное золото выложил на стол.</w:t>
      </w:r>
    </w:p>
    <w:p>
      <w:pPr>
        <w:pStyle w:val="Normal"/>
        <w:bidi w:val="0"/>
        <w:spacing w:before="0" w:after="0"/>
        <w:ind w:left="0" w:right="0" w:firstLine="567"/>
        <w:rPr/>
      </w:pPr>
      <w:r>
        <w:rPr/>
        <w:t>– </w:t>
      </w:r>
      <w:r>
        <w:rPr/>
        <w:t>Мне пофартило, – сказал я Гоше. – Но так как ты мой личный друг, то будем считать, что все это – чур, на двоих. Ведь у нас с тобой давно такой порядок: что мое – то твое, а что твое – то мое.</w:t>
      </w:r>
    </w:p>
    <w:p>
      <w:pPr>
        <w:pStyle w:val="Normal"/>
        <w:bidi w:val="0"/>
        <w:spacing w:before="0" w:after="0"/>
        <w:ind w:left="0" w:right="0" w:firstLine="567"/>
        <w:rPr/>
      </w:pPr>
      <w:r>
        <w:rPr/>
        <w:t>Гоша снова обнял меня со слезами на глазах и сказал:</w:t>
      </w:r>
    </w:p>
    <w:p>
      <w:pPr>
        <w:pStyle w:val="Normal"/>
        <w:bidi w:val="0"/>
        <w:spacing w:before="0" w:after="0"/>
        <w:ind w:left="0" w:right="0" w:firstLine="567"/>
        <w:rPr/>
      </w:pPr>
      <w:r>
        <w:rPr/>
        <w:t>– </w:t>
      </w:r>
      <w:r>
        <w:rPr/>
        <w:t>Вася, не фарту, не добыче твоей радуюсь, а тому радуюсь, что, несмотря на все, ты жив и на свободе!</w:t>
      </w:r>
    </w:p>
    <w:p>
      <w:pPr>
        <w:pStyle w:val="Normal"/>
        <w:bidi w:val="0"/>
        <w:spacing w:before="0" w:after="0"/>
        <w:ind w:left="0" w:right="0" w:firstLine="567"/>
        <w:rPr/>
      </w:pPr>
      <w:r>
        <w:rPr/>
        <w:t>– </w:t>
      </w:r>
      <w:r>
        <w:rPr/>
        <w:t>Гоша, друг, не тревожься за меня! – воскликнул я. – Это золото добыто хоть и нетрудовым, но честным путем. Мне его подарили добровольно. Плюнь мне на голову, если я вру!</w:t>
      </w:r>
    </w:p>
    <w:p>
      <w:pPr>
        <w:pStyle w:val="Normal"/>
        <w:bidi w:val="0"/>
        <w:spacing w:before="0" w:after="0"/>
        <w:ind w:left="0" w:right="0" w:firstLine="567"/>
        <w:rPr/>
      </w:pPr>
      <w:r>
        <w:rPr/>
        <w:t>– </w:t>
      </w:r>
      <w:r>
        <w:rPr/>
        <w:t>Вася, я понимаю твою добрую душу, – мягко сказал Гоша. – Ты не хочешь мне ничего рассказывать, чтобы не делать меня вроде как бы соучастником в ограблении. Но знай: если тебя заберут, то я сам заявлю на себя и вместе с тобой сяду за решетку. Что твое – то мое, что тебе – то и мне!</w:t>
      </w:r>
    </w:p>
    <w:p>
      <w:pPr>
        <w:pStyle w:val="Normal"/>
        <w:bidi w:val="0"/>
        <w:spacing w:before="0" w:after="0"/>
        <w:ind w:left="0" w:right="0" w:firstLine="567"/>
        <w:rPr/>
      </w:pPr>
      <w:r>
        <w:rPr/>
        <w:t>– </w:t>
      </w:r>
      <w:r>
        <w:rPr/>
        <w:t>Клянусь тебе, Я никого не грабил! – повторил я. – Сейчас мы сядем за стол и за бутылкой вина я расскажу тебе все, что со мной произошло. А прежде всего я сделаю тебе одно устное заявление. Знай, что я навеки отказываюсь от всякого ухаживания за Тосей. Моим сердцем завладела другая. Я выхожу из игры и теперь буду всячески помогать тебе, чтобы ты стал законным мужем Тоси. Что ты на это скажешь?</w:t>
      </w:r>
    </w:p>
    <w:p>
      <w:pPr>
        <w:pStyle w:val="Normal"/>
        <w:bidi w:val="0"/>
        <w:spacing w:before="0" w:after="0"/>
        <w:ind w:left="0" w:right="0" w:firstLine="567"/>
        <w:rPr/>
      </w:pPr>
      <w:r>
        <w:rPr/>
        <w:t>– </w:t>
      </w:r>
      <w:r>
        <w:rPr/>
        <w:t>Чего ж тут говорить, – ответил мой друг. – Раз уж ты полюбил другую, то тут уж ничего не попишешь. Насильно навязывать Тосю я тебе не стану и со спокойной совестью удвою свои ухаживания за ней… А она тобой, между прочим, интересовалась. Спрашивала, куда это ты запропал. Я ей, конечно, не сказал того, что думал, я ей соврал, будто у тебя нашлась тетя в Москве и ты поехал ее навестить.</w:t>
      </w:r>
    </w:p>
    <w:p>
      <w:pPr>
        <w:pStyle w:val="Normal"/>
        <w:bidi w:val="0"/>
        <w:spacing w:before="0" w:after="0"/>
        <w:ind w:left="0" w:right="0" w:firstLine="567"/>
        <w:rPr/>
      </w:pPr>
      <w:r>
        <w:rPr/>
        <w:t>– </w:t>
      </w:r>
      <w:r>
        <w:rPr/>
        <w:t>А сам-то ты что думал?</w:t>
      </w:r>
    </w:p>
    <w:p>
      <w:pPr>
        <w:pStyle w:val="Normal"/>
        <w:bidi w:val="0"/>
        <w:spacing w:before="0" w:after="0"/>
        <w:ind w:left="0" w:right="0" w:firstLine="567"/>
        <w:rPr/>
      </w:pPr>
      <w:r>
        <w:rPr/>
        <w:t>– </w:t>
      </w:r>
      <w:r>
        <w:rPr/>
        <w:t>Сам-то я сразу догадался, что ты связался в уголовным миром, потому и не подаешь о себе вестей.</w:t>
      </w:r>
    </w:p>
    <w:p>
      <w:pPr>
        <w:pStyle w:val="Normal"/>
        <w:bidi w:val="0"/>
        <w:spacing w:before="0" w:after="0"/>
        <w:ind w:left="0" w:right="0" w:firstLine="567"/>
        <w:rPr/>
      </w:pPr>
      <w:r>
        <w:rPr/>
        <w:t>– </w:t>
      </w:r>
      <w:r>
        <w:rPr/>
        <w:t>Ни с каким уголовным миром я не связывался, – воскликнул я. – Ты, Гоша, ерунду вбил себе в голову!</w:t>
      </w:r>
    </w:p>
    <w:p>
      <w:pPr>
        <w:pStyle w:val="Normal"/>
        <w:bidi w:val="0"/>
        <w:spacing w:before="0" w:after="0"/>
        <w:ind w:left="0" w:right="0" w:firstLine="567"/>
        <w:rPr/>
      </w:pPr>
      <w:r>
        <w:rPr/>
        <w:t>– </w:t>
      </w:r>
      <w:r>
        <w:rPr/>
        <w:t>Ладно, ладно, будем считать, что ты святой, – засмеялся Гоша. – Все это золото боженька дал за святые дела. Так и запишем.</w:t>
      </w:r>
    </w:p>
    <w:p>
      <w:pPr>
        <w:pStyle w:val="Normal"/>
        <w:bidi w:val="0"/>
        <w:spacing w:before="0" w:after="0"/>
        <w:ind w:left="0" w:right="0" w:firstLine="567"/>
        <w:rPr/>
      </w:pPr>
      <w:r>
        <w:rPr/>
        <w:t>Я не стал с ним спорить, а раскупорил бутылки, развернул пакеты, и мы приступили к пиру. Коньяк мы запивали шампанским и заедали зернистой икрой, сервелатом, пирожными безе и конфетами «Царица ночи». Как полагается есть устрицы, мы не знали, но вышли из положения: попросили у соседей щипцы для орехов и стали раскалывать ими раковины, в которых сидели эти хитрые моллюски. Вскоре мы были и сыты и пьяны. Но пьяны мы были в меру, так как богатая закуска не давала нам сильно хмелеть.</w:t>
      </w:r>
    </w:p>
    <w:p>
      <w:pPr>
        <w:pStyle w:val="Normal"/>
        <w:bidi w:val="0"/>
        <w:spacing w:before="0" w:after="0"/>
        <w:ind w:left="0" w:right="0" w:firstLine="567"/>
        <w:rPr/>
      </w:pPr>
      <w:r>
        <w:rPr/>
        <w:t>Затем мы закурили, и я начал рассказывать Гоше о том, как замерзал в лесу, и как надо мной наклонилась Лида, и как она повела меня в подземный дворец, и как меня там встретили.</w:t>
      </w:r>
    </w:p>
    <w:p>
      <w:pPr>
        <w:pStyle w:val="Normal"/>
        <w:bidi w:val="0"/>
        <w:spacing w:before="0" w:after="0"/>
        <w:ind w:left="0" w:right="0" w:firstLine="567"/>
        <w:rPr/>
      </w:pPr>
      <w:r>
        <w:rPr/>
        <w:t>– </w:t>
      </w:r>
      <w:r>
        <w:rPr/>
        <w:t>Заткнись, Вася! – обиженно прервал меня мой друг. – Если не хочешь говорить мне правды – молчи, я ведь ничего выпытывать из тебя не буду. Но не бреши мне про какие-то дурацкие золотые стены и подземные хоромы! Не симулируй из себя ненормального!</w:t>
      </w:r>
    </w:p>
    <w:p>
      <w:pPr>
        <w:pStyle w:val="Normal"/>
        <w:bidi w:val="0"/>
        <w:spacing w:before="0" w:after="0"/>
        <w:ind w:left="0" w:right="0" w:firstLine="567"/>
        <w:rPr/>
      </w:pPr>
      <w:r>
        <w:rPr/>
        <w:t>И я замолчал. Я понял, что если мне не верит мой верный друг, то кто же еще на свете мне поверит! И молчал я об этом сорок четыре года.</w:t>
      </w:r>
    </w:p>
    <w:p>
      <w:pPr>
        <w:pStyle w:val="Normal"/>
        <w:bidi w:val="0"/>
        <w:spacing w:before="0" w:after="0"/>
        <w:ind w:left="0" w:right="0" w:firstLine="567"/>
        <w:rPr/>
      </w:pPr>
      <w:r>
        <w:rPr/>
      </w:r>
    </w:p>
    <w:p>
      <w:pPr>
        <w:pStyle w:val="Heading2"/>
        <w:bidi w:val="0"/>
        <w:spacing w:before="0" w:after="0"/>
        <w:ind w:left="0" w:right="0" w:hanging="0"/>
        <w:rPr/>
      </w:pPr>
      <w:r>
        <w:rPr>
          <w:i w:val="false"/>
        </w:rPr>
        <w:t>Опасное золото</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воскресенье, мы с утра пошли по магазинам. Мы продали несколько золотых вещей, и Гоша приобрел себе костюм-тройку из лилового бостона, модные желтые ботинки, шубу с шалевым воротником, полубоярскую шапку и шикарные часы. Кроме того, мы выбрали отрез хорошего сукна на дамское пальто, чтобы Гоша от себя подарил его Тосе Табуретке.</w:t>
      </w:r>
    </w:p>
    <w:p>
      <w:pPr>
        <w:pStyle w:val="Normal"/>
        <w:bidi w:val="0"/>
        <w:spacing w:before="0" w:after="0"/>
        <w:ind w:left="0" w:right="0" w:firstLine="567"/>
        <w:rPr/>
      </w:pPr>
      <w:r>
        <w:rPr/>
        <w:t>Вечером мы с другом, роскошно одетые, подъехали в такси к ресторану «Квисисана», где заказали котлеты по-гатчински, жареного фазана, бутылку импортного коньяка «Наполеон», бутылку ликера какао-шуа, дюжину пива и три десятка раков. Наш столик находился близко от эстрады, и я четыре раза подряд, не жалея денег, заказывал музыкантам «Рамону», мотив которой напоминал мне о Лиде.</w:t>
      </w:r>
    </w:p>
    <w:p>
      <w:pPr>
        <w:pStyle w:val="Normal"/>
        <w:bidi w:val="0"/>
        <w:spacing w:before="0" w:after="0"/>
        <w:ind w:left="0" w:right="0" w:firstLine="567"/>
        <w:rPr/>
      </w:pPr>
      <w:r>
        <w:rPr/>
        <w:t>На следующий день кончался мой отпуск, но я проснулся с такой тяжелой головой, что решил отсрочить свой выход на работу. Вместо этого я пошел по комиссионным магазинам: я захотел хорошо обставить нашу комнату – на радость Гоше и на тот случай, если Лида вырвется из подземного дворца и явится ко мне. Я приобрел бюро красного дерева, ковер с изображением слона, «Рассвет на озере» – копию с картины неизвестного художника, бюст физика Лавуазье, дюжину бокалов, никелированный самовар и еще кое-какие предметы. Все это было срочно доставлено на Лиговку – и вот комната преобразилась. Гоша, придя с работы, был очень обрадован моей заботой о быте. В ближайшее воскресенье он с моего согласия позвал в гости Тосю Табуретку, и она явилась.</w:t>
      </w:r>
    </w:p>
    <w:p>
      <w:pPr>
        <w:pStyle w:val="Normal"/>
        <w:bidi w:val="0"/>
        <w:spacing w:before="0" w:after="0"/>
        <w:ind w:left="0" w:right="0" w:firstLine="567"/>
        <w:rPr/>
      </w:pPr>
      <w:r>
        <w:rPr/>
        <w:t>На столе опять красовался коньяк, ликер, дорогие закуски. Богатый стол, стильная обстановка комнаты, шикарная одежда Гоши и его вежливое ухаживание – все это произвело на Тосю большое впечатление. Видя, что я к ней равнодушен, она поняла, что только Гоша может составить ее счастье, и была в этот вечер к нему очень внимательна. А через неделю Гоша радостно сообщил мне, что Тося согласна стать его женой, но просит подождать со свадьбой до следующей зимы: она должна окончательно убедиться в том, что у Гоши есть будущее.</w:t>
      </w:r>
    </w:p>
    <w:p>
      <w:pPr>
        <w:pStyle w:val="Normal"/>
        <w:bidi w:val="0"/>
        <w:spacing w:before="0" w:after="0"/>
        <w:ind w:left="0" w:right="0" w:firstLine="567"/>
        <w:rPr/>
      </w:pPr>
      <w:r>
        <w:rPr/>
        <w:t>На радостях мы с другом целый месяц вместо чая пили по утрам шампанское. Но Гоша каждый день честно отправлялся на работу, меня же за систематические прогулы отчислили с производства. Однако золота у меня было еще много, и я не очень огорчился увольнением. Я, конечно, понимал, что постепенно превращаюсь в бездельника, проводящего время в ресторанах, пивных и даже игорных клубах. Но до меня тогда не доходило, что я сам, в сущности, помогаю осуществлению коварного и мстительного замысла Творителя, решившего сгубить меня своим золотом. Воспоминание о Лиде и надежда на встречу с ней поддерживали во мне уверенность, что когда-нибудь я начну новую жизнь и снова стану порядочным человеком.</w:t>
      </w:r>
    </w:p>
    <w:p>
      <w:pPr>
        <w:pStyle w:val="Normal"/>
        <w:bidi w:val="0"/>
        <w:spacing w:before="0" w:after="0"/>
        <w:ind w:left="0" w:right="0" w:firstLine="567"/>
        <w:rPr/>
      </w:pPr>
      <w:r>
        <w:rPr/>
        <w:t>Однако время шло, а Лида не появлялась. Наступила туманная ленинградская весна, впереди было целое лето и долгая осень… Далеко было до зимы. А ведь Лида могла прийти только во время вьюги.</w:t>
      </w:r>
    </w:p>
    <w:p>
      <w:pPr>
        <w:pStyle w:val="Normal"/>
        <w:bidi w:val="0"/>
        <w:spacing w:before="0" w:after="0"/>
        <w:ind w:left="0" w:right="0" w:firstLine="567"/>
        <w:rPr/>
      </w:pPr>
      <w:r>
        <w:rPr/>
      </w:r>
    </w:p>
    <w:p>
      <w:pPr>
        <w:pStyle w:val="Heading2"/>
        <w:bidi w:val="0"/>
        <w:spacing w:before="0" w:after="0"/>
        <w:ind w:left="0" w:right="0" w:hanging="0"/>
        <w:rPr/>
      </w:pPr>
      <w:r>
        <w:rPr>
          <w:i w:val="false"/>
        </w:rPr>
        <w:t>Силовая медицина</w:t>
      </w:r>
    </w:p>
    <w:p>
      <w:pPr>
        <w:pStyle w:val="Normal"/>
        <w:bidi w:val="0"/>
        <w:spacing w:before="0" w:after="0"/>
        <w:ind w:left="0" w:right="0" w:firstLine="567"/>
        <w:jc w:val="left"/>
        <w:rPr/>
      </w:pPr>
      <w:r>
        <w:rPr/>
      </w:r>
    </w:p>
    <w:p>
      <w:pPr>
        <w:pStyle w:val="Normal"/>
        <w:bidi w:val="0"/>
        <w:spacing w:before="0" w:after="0"/>
        <w:ind w:left="0" w:right="0" w:firstLine="567"/>
        <w:rPr/>
      </w:pPr>
      <w:r>
        <w:rPr/>
        <w:t>Хотя я теперь вел нетрудовую жизнь, но в этой жизни тоже были свои затруднения и сложности. А вскоре эта жизнь еще больше усложнилась.</w:t>
      </w:r>
    </w:p>
    <w:p>
      <w:pPr>
        <w:pStyle w:val="Normal"/>
        <w:bidi w:val="0"/>
        <w:spacing w:before="0" w:after="0"/>
        <w:ind w:left="0" w:right="0" w:firstLine="567"/>
        <w:rPr/>
      </w:pPr>
      <w:r>
        <w:rPr/>
        <w:t>Однажды я, в день своего дежурства по чистоте, подметая находившиеся на полу окурки и спички, вдруг заметил под кроватью у Гоши полуметровой кусок водопроводной трубы, обтянутый резиной. Там же стоял таз с водой, в которой плавали кусочки льда. Когда я спросил у своего друга, зачем он держит все это под кроватью, Гоша смутился и хотел замять разговор. Но я стал задавать наводящие вопросы, и тогда он раскрыл эту медицинскую тайну.</w:t>
      </w:r>
    </w:p>
    <w:p>
      <w:pPr>
        <w:pStyle w:val="Normal"/>
        <w:bidi w:val="0"/>
        <w:spacing w:before="0" w:after="0"/>
        <w:ind w:left="0" w:right="0" w:firstLine="567"/>
        <w:rPr/>
      </w:pPr>
      <w:r>
        <w:rPr/>
        <w:t>– </w:t>
      </w:r>
      <w:r>
        <w:rPr/>
        <w:t>Лечить тебя буду, Вася, – строго сказал он. – Ты ведь, Вася, болен.</w:t>
      </w:r>
    </w:p>
    <w:p>
      <w:pPr>
        <w:pStyle w:val="Normal"/>
        <w:bidi w:val="0"/>
        <w:spacing w:before="0" w:after="0"/>
        <w:ind w:left="0" w:right="0" w:firstLine="567"/>
        <w:rPr/>
      </w:pPr>
      <w:r>
        <w:rPr/>
        <w:t>– </w:t>
      </w:r>
      <w:r>
        <w:rPr/>
        <w:t>Чем я болен?! – удивился я.</w:t>
      </w:r>
    </w:p>
    <w:p>
      <w:pPr>
        <w:pStyle w:val="Normal"/>
        <w:bidi w:val="0"/>
        <w:spacing w:before="0" w:after="0"/>
        <w:ind w:left="0" w:right="0" w:firstLine="567"/>
        <w:rPr/>
      </w:pPr>
      <w:r>
        <w:rPr/>
        <w:t>– </w:t>
      </w:r>
      <w:r>
        <w:rPr/>
        <w:t>Ты, Вася, болен психиатрически. Ты считаешь себя здоровым, а ты стряхнулся с ума.</w:t>
      </w:r>
    </w:p>
    <w:p>
      <w:pPr>
        <w:pStyle w:val="Normal"/>
        <w:bidi w:val="0"/>
        <w:spacing w:before="0" w:after="0"/>
        <w:ind w:left="0" w:right="0" w:firstLine="567"/>
        <w:rPr/>
      </w:pPr>
      <w:r>
        <w:rPr/>
        <w:t>И далее Гоша поведал мне, что вначале он думал, будто я вру про подземный дворец, но теперь он услыхал, как я по ночам брежу этим самым подземным раем. Значит, это не ложь, а кое-что похуже, если я сам верю в это. И далее Гоша с уверенностью заявил, что я сошел с ума в результате мокрого дела: то есть я кого-то убил при ограблении и помешался на этой почве. Поэтому он не хочет отправлять меня в психолечебницу, потому что там вылечить-то меня вылечат, но попутно могут раскрыть причину умопомешательства и тогда отдадут под суд. И вот он посоветовался с одним опытным вахтером, понимающим толк в таких проблемах, и будет лечить меня сам.</w:t>
      </w:r>
    </w:p>
    <w:p>
      <w:pPr>
        <w:pStyle w:val="Normal"/>
        <w:bidi w:val="0"/>
        <w:spacing w:before="0" w:after="0"/>
        <w:ind w:left="0" w:right="0" w:firstLine="567"/>
        <w:rPr/>
      </w:pPr>
      <w:r>
        <w:rPr/>
        <w:t>Я не стал убеждать Гошу в том, что никакого мокрого дела за мной не числится – я уже знал, что это бесполезно. Я только поинтересовался, при чем здесь водопроводная труба.</w:t>
      </w:r>
    </w:p>
    <w:p>
      <w:pPr>
        <w:pStyle w:val="Normal"/>
        <w:bidi w:val="0"/>
        <w:spacing w:before="0" w:after="0"/>
        <w:ind w:left="0" w:right="0" w:firstLine="567"/>
        <w:rPr/>
      </w:pPr>
      <w:r>
        <w:rPr/>
        <w:t>– </w:t>
      </w:r>
      <w:r>
        <w:rPr/>
        <w:t>Трубой и буду лечить, – пояснил Гоша. – Когда на человека находит, полагается именно в этот момент ударить его тяжелым предметом по голове, а затем облить холодной водой. От удара в тебе должен произойти полный переверт мозга обратно к нормальному сознанию. Желательно, чтобы удар был не смертельным, но как можно более сильным. Иначе результата не будет.</w:t>
      </w:r>
    </w:p>
    <w:p>
      <w:pPr>
        <w:pStyle w:val="Normal"/>
        <w:bidi w:val="0"/>
        <w:spacing w:before="0" w:after="0"/>
        <w:ind w:left="0" w:right="0" w:firstLine="567"/>
        <w:rPr/>
      </w:pPr>
      <w:r>
        <w:rPr/>
        <w:t>– </w:t>
      </w:r>
      <w:r>
        <w:rPr/>
        <w:t>Гоша, друг ситный, – сказал я, – а что, если мозг у меня от удара перетряхнется к нормальному сознанию, но сам я от такого медицинского вмешательства помру? Может такое случиться?</w:t>
      </w:r>
    </w:p>
    <w:p>
      <w:pPr>
        <w:pStyle w:val="Normal"/>
        <w:bidi w:val="0"/>
        <w:spacing w:before="0" w:after="0"/>
        <w:ind w:left="0" w:right="0" w:firstLine="567"/>
        <w:rPr/>
      </w:pPr>
      <w:r>
        <w:rPr/>
        <w:t>– </w:t>
      </w:r>
      <w:r>
        <w:rPr/>
        <w:t>Лучше умереть здоровым, чем жить больным, – заверил меня Гоша. – Конечно, врачебная ошибка тут возможна, я могу и недоучесть силы удара. Но на этот случай труба обтянута толстой резиной, так что ты можешь не беспокоиться. Я все предусмотрел. Для здоровья друга мне ничего не жаль.</w:t>
      </w:r>
    </w:p>
    <w:p>
      <w:pPr>
        <w:pStyle w:val="Normal"/>
        <w:bidi w:val="0"/>
        <w:spacing w:before="0" w:after="0"/>
        <w:ind w:left="0" w:right="0" w:firstLine="567"/>
        <w:rPr/>
      </w:pPr>
      <w:r>
        <w:rPr/>
        <w:t>Меня растрогали эти Гошины слова и его забота обо мне. Но, к стыду своему, я теперь стал бояться уснуть: вдруг начну бредить и Гоша приступит к курсу лечения? Тайком от своего друга, чтобы не огорчать его, я начал принимать меры против сна: стал жевать на ночь чай и грызть кофейные зерна, – это чтобы быть в кровати все время начеку. Но все средства помогали плохо, и когда мне невмоготу хотелось спать, я потихоньку вставал с постели, брал будильник и на цыпочках шел в ванную. Там я ложился на дно ванны, заводил будильник с упреждением на час, ставил его себе на живот и засыпал без боязни. Этот короткий сон немного укреплял мои нервы, и я тихо возвращался в комнату, тихонько ложился в кровать и бодрствовал в ней до утра, пока Гоша не уходил на работу. Тогда я уже засыпал спокойно.</w:t>
      </w:r>
    </w:p>
    <w:p>
      <w:pPr>
        <w:pStyle w:val="Normal"/>
        <w:bidi w:val="0"/>
        <w:spacing w:before="0" w:after="0"/>
        <w:ind w:left="0" w:right="0" w:firstLine="567"/>
        <w:rPr/>
      </w:pPr>
      <w:r>
        <w:rPr/>
        <w:t>Плохо было только то, что жильцы заметили эти мои прогулки с будильником в ванную, и между ними пополз вредный слушок, что я не вполне нормален. Эта коммунальная сплетня дошла и до Гоши, и он еще крепче уверился в своем медицинском диагнозе да еще решил, что я вдобавок и лунатик. Теперь мой друг тоже стал на ночь пить крепкий кофе, чтобы не спать и поймать меня на бреде или на ночном хождении с будильником. Он удвоил свою бдительность, и я почувствовал, что час силового лечения близок. Чтобы отсрочить это дело, я стал днем запасать коньяк, а вечером склонял Гошу к выпивке. В итоге мы оба засыпали крепким алкогольным сном, и Гоше было уже не до меня, а мне не до него. Но скоро подошли такие события, что мой друг забыл о своем врачебном долге, и опасность лечения для меня отпала.</w:t>
      </w:r>
    </w:p>
    <w:p>
      <w:pPr>
        <w:pStyle w:val="Normal"/>
        <w:bidi w:val="0"/>
        <w:spacing w:before="0" w:after="0"/>
        <w:ind w:left="0" w:right="0" w:firstLine="567"/>
        <w:rPr/>
      </w:pPr>
      <w:r>
        <w:rPr/>
        <w:t>А золотые запасы тем временем все сокращались и сокращались. Но я как-то не обращал на это внимания. Не о деньгах были мои мысли. Приближалась зима, а с ней и зимние вьюги. И с приближением поры метелей и вьюг росла моя тайная надежда на встречу с Лидой.</w:t>
      </w:r>
    </w:p>
    <w:p>
      <w:pPr>
        <w:pStyle w:val="Normal"/>
        <w:bidi w:val="0"/>
        <w:spacing w:before="0" w:after="0"/>
        <w:ind w:left="0" w:right="0" w:firstLine="567"/>
        <w:rPr/>
      </w:pPr>
      <w:r>
        <w:rPr/>
      </w:r>
    </w:p>
    <w:p>
      <w:pPr>
        <w:pStyle w:val="Heading2"/>
        <w:bidi w:val="0"/>
        <w:spacing w:before="0" w:after="0"/>
        <w:ind w:left="0" w:right="0" w:hanging="0"/>
        <w:rPr/>
      </w:pPr>
      <w:r>
        <w:rPr>
          <w:i w:val="false"/>
        </w:rPr>
        <w:t>Роковая свадьба</w:t>
      </w:r>
    </w:p>
    <w:p>
      <w:pPr>
        <w:pStyle w:val="Normal"/>
        <w:bidi w:val="0"/>
        <w:spacing w:before="0" w:after="0"/>
        <w:ind w:left="0" w:right="0" w:firstLine="567"/>
        <w:jc w:val="left"/>
        <w:rPr/>
      </w:pPr>
      <w:r>
        <w:rPr/>
      </w:r>
    </w:p>
    <w:p>
      <w:pPr>
        <w:pStyle w:val="Normal"/>
        <w:bidi w:val="0"/>
        <w:spacing w:before="0" w:after="0"/>
        <w:ind w:left="0" w:right="0" w:firstLine="567"/>
        <w:rPr/>
      </w:pPr>
      <w:r>
        <w:rPr/>
        <w:t>Эту тринадцатую, чертоводюжинную главу своего правдивого повествования начну за здравие, а кончу за упокой. Начну со свадьбы, а кончу… но не буду огорчать вас заранее, дорогие читатели.</w:t>
      </w:r>
    </w:p>
    <w:p>
      <w:pPr>
        <w:pStyle w:val="Normal"/>
        <w:bidi w:val="0"/>
        <w:spacing w:before="0" w:after="0"/>
        <w:ind w:left="0" w:right="0" w:firstLine="567"/>
        <w:rPr/>
      </w:pPr>
      <w:r>
        <w:rPr/>
        <w:t>В начале декабря Тося Табуретка назначила наконец точную дату своего бракосочетания с Гошей: 17 декабря. Не знаю, почему Тося выбрала именно это число. Может быть, просто потому, что оно приходилось на субботу; чтобы в воскресенье можно было отоспаться и опохмелиться после свадебного веселья. Но для меня эта дата стала роковой на всю жизнь.</w:t>
      </w:r>
    </w:p>
    <w:p>
      <w:pPr>
        <w:pStyle w:val="Normal"/>
        <w:bidi w:val="0"/>
        <w:spacing w:before="0" w:after="0"/>
        <w:ind w:left="0" w:right="0" w:firstLine="567"/>
        <w:rPr/>
      </w:pPr>
      <w:r>
        <w:rPr/>
        <w:t>Свадьбу справлять решено было за счет жениха на жилплощади невесты. У Тоси с ее мамашей были две неплохие комнаты, и после свадьбы Гоша должен был переселиться к молодой жене. Уже за неделю до торжества мой друг, с моей помощью, начал закупать спиртные напитки, продукты, а также подарки для жены и тещи.</w:t>
      </w:r>
    </w:p>
    <w:p>
      <w:pPr>
        <w:pStyle w:val="Normal"/>
        <w:bidi w:val="0"/>
        <w:spacing w:before="0" w:after="0"/>
        <w:ind w:left="0" w:right="0" w:firstLine="567"/>
        <w:rPr/>
      </w:pPr>
      <w:r>
        <w:rPr/>
        <w:t>Вот тут-то мы с печалью обнаружили, что наши золотые фонды исчерпаны. Мы уже привыкли жить на широкую ногу, нам почему-то казалось, что золота нам хватит чуть ли не на всю жизнь, ан не тут-то было! Хвать-похвать, а в наличии осталось два колечка и одна браслетка. Гоша даже с лица сменился, узнав об этом тревожном факте, и стал обвинять себя в транжирстве, стал обзывать себя растратчиком и живодером. Мне пришлось утешать его и доказывать, что это наше общее золото, что мы его вместе тратили и что Гошиной вины тут нет. Мой друг на несколько минут утешился, а потом вдруг кинулся на постель, уткнулся головой в подушку и зарыдал как ребенок.</w:t>
      </w:r>
    </w:p>
    <w:p>
      <w:pPr>
        <w:pStyle w:val="Normal"/>
        <w:bidi w:val="0"/>
        <w:spacing w:before="0" w:after="0"/>
        <w:ind w:left="0" w:right="0" w:firstLine="567"/>
        <w:rPr/>
      </w:pPr>
      <w:r>
        <w:rPr/>
        <w:t>– </w:t>
      </w:r>
      <w:r>
        <w:rPr/>
        <w:t>Что с тобой, Гоша?! – испугался я.</w:t>
      </w:r>
    </w:p>
    <w:p>
      <w:pPr>
        <w:pStyle w:val="Normal"/>
        <w:bidi w:val="0"/>
        <w:spacing w:before="0" w:after="0"/>
        <w:ind w:left="0" w:right="0" w:firstLine="567"/>
        <w:rPr/>
      </w:pPr>
      <w:r>
        <w:rPr/>
        <w:t>– </w:t>
      </w:r>
      <w:r>
        <w:rPr/>
        <w:t>Тося считает меня богатым человеком, – проговорил он сквозь слезы. – Она не пойдет за меня замуж, если узнает, что у меня ничего нет… Лучше уж было бы мне умереть в детстве!</w:t>
      </w:r>
    </w:p>
    <w:p>
      <w:pPr>
        <w:pStyle w:val="Normal"/>
        <w:bidi w:val="0"/>
        <w:spacing w:before="0" w:after="0"/>
        <w:ind w:left="0" w:right="0" w:firstLine="567"/>
        <w:rPr/>
      </w:pPr>
      <w:r>
        <w:rPr/>
        <w:t>– </w:t>
      </w:r>
      <w:r>
        <w:rPr/>
        <w:t>У тебя есть талант! – строго сказал я Гоше. – Золото – прах и мура, а талант – твердая валюта! Тебе принадлежит золотое будущее.</w:t>
      </w:r>
    </w:p>
    <w:p>
      <w:pPr>
        <w:pStyle w:val="Normal"/>
        <w:bidi w:val="0"/>
        <w:spacing w:before="0" w:after="0"/>
        <w:ind w:left="0" w:right="0" w:firstLine="567"/>
        <w:rPr/>
      </w:pPr>
      <w:r>
        <w:rPr/>
        <w:t>Гоша снова приободрился. Мы решили, что о своем материальном положении он сообщит Тосе на следующее утро после женитьбы. Он честно заявит жене и теще, что он беден, но талантлив и что они должны почитать в нем деятеля искусства, слава которого еще прогремит. Что же касается оставшихся у нас двух колец и браслета, то их мы решили немедленно продать, а на вырученные деньги произвести дополнительные закупки к брачному пиру, чтобы свадьба была еще пышнее и богаче.</w:t>
      </w:r>
    </w:p>
    <w:p>
      <w:pPr>
        <w:pStyle w:val="Normal"/>
        <w:bidi w:val="0"/>
        <w:spacing w:before="0" w:after="0"/>
        <w:ind w:left="0" w:right="0" w:firstLine="567"/>
        <w:rPr/>
      </w:pPr>
      <w:r>
        <w:rPr/>
        <w:t>И свадьба состоялась.</w:t>
      </w:r>
    </w:p>
    <w:p>
      <w:pPr>
        <w:pStyle w:val="Normal"/>
        <w:bidi w:val="0"/>
        <w:spacing w:before="0" w:after="0"/>
        <w:ind w:left="0" w:right="0" w:firstLine="567"/>
        <w:rPr/>
      </w:pPr>
      <w:r>
        <w:rPr/>
        <w:t>Никогда не забуду этого дня.</w:t>
      </w:r>
    </w:p>
    <w:p>
      <w:pPr>
        <w:pStyle w:val="Normal"/>
        <w:bidi w:val="0"/>
        <w:spacing w:before="0" w:after="0"/>
        <w:ind w:left="0" w:right="0" w:firstLine="567"/>
        <w:rPr/>
      </w:pPr>
      <w:r>
        <w:rPr/>
        <w:t>Зима в том году наступила рано, морозы начались в конце ноября, но снегу было немного, а большого снегопада еще и вовсе не было. А я все ждал, когда же наконец загуляет первая настоящая вьюга. Вы, уважаемые читатели, понимаете, почему я так ждал этого явления природы. Но в день Гошиной женитьбы небо с утра не предвещало снегопада.</w:t>
      </w:r>
    </w:p>
    <w:p>
      <w:pPr>
        <w:pStyle w:val="Normal"/>
        <w:bidi w:val="0"/>
        <w:spacing w:before="0" w:after="0"/>
        <w:ind w:left="0" w:right="0" w:firstLine="567"/>
        <w:rPr/>
      </w:pPr>
      <w:r>
        <w:rPr/>
        <w:t>Запись в загсе состоялась в три часа дня, а затем молодые супруги явились на квартиру Тоси, где уже был готов свадебный стол на двадцать шесть персон, густо уставленный бутылками и закусками. Гости – все Тосины родственники – уже сидели за столом, но есть и пить еще не решались. Наконец молодожены заняли места во главе стола. На Гоше был шикарный костюм, белая крахмальная сорочка и голубой с зеленым горошком галстук; на Тосе – белое шелковое платье, газовая косынка с лиловой искрой и прическа под Мери Пикфорд. Я, на правах старого друга, произнес краткий тост, в котором поздравил Тосю с талантливым мужем и затем, чтобы жизнь новобрачных была полной, налил себе бокал до краев и выпил за их счастье. Все горячо последовали моему примеру, и пир закипел.</w:t>
      </w:r>
    </w:p>
    <w:p>
      <w:pPr>
        <w:pStyle w:val="Normal"/>
        <w:bidi w:val="0"/>
        <w:spacing w:before="0" w:after="0"/>
        <w:ind w:left="0" w:right="0" w:firstLine="567"/>
        <w:rPr/>
      </w:pPr>
      <w:r>
        <w:rPr/>
        <w:t>Не прошло и двух часов, как все были сильно под газом. Сам жених, без посторонних просьб, самостоятельно встал на стул и начал проявлять свой талант на радость окружающим. Никогда – ни до, ни после этого дня – Гоша не икал так громко и вдохновенно. Все были очень довольны и приветствовали артиста градом аплодисментов.</w:t>
      </w:r>
    </w:p>
    <w:p>
      <w:pPr>
        <w:pStyle w:val="Normal"/>
        <w:bidi w:val="0"/>
        <w:spacing w:before="0" w:after="0"/>
        <w:ind w:left="0" w:right="0" w:firstLine="567"/>
        <w:rPr/>
      </w:pPr>
      <w:r>
        <w:rPr/>
        <w:t>Затем гости, кто как мог, стали громко подражать моему другу. Но где там! Смешны и жалки были их бесталанные потуги. Обиженный этим надругательством над искусством, я громко потребовал от самозванных исполнителей, чтобы они заткнулись, ибо то, что дозволено соловью, не дозволено свиньям. Тут некоторые обиделись и потребовали, чтобы я извинился. Но я повторил свой тезис, и тогда гости стали подступать ко мне с оскорблениями, так что мне пришлось перейти к физической обороне. Гоша с криками сочувствия кинулся мне на помощь, но на него навалилось несколько человек гостей, а меня выволокли в коридор, впихнули в кладовку и там заперли.</w:t>
      </w:r>
    </w:p>
    <w:p>
      <w:pPr>
        <w:pStyle w:val="Normal"/>
        <w:bidi w:val="0"/>
        <w:spacing w:before="0" w:after="0"/>
        <w:ind w:left="0" w:right="0" w:firstLine="567"/>
        <w:rPr/>
      </w:pPr>
      <w:r>
        <w:rPr/>
        <w:t>В этом тесном чулане было свалено всякое старье – поломанное кресло, рваные валики от старого дивана, пустые посылочные ящики – все это чуть виднелось в слабом свете, проникавшем в узкое и грязное окно. И вдруг я заметил, что за оконными стеклами что-то как бы вьется и шевелится. Тогда я, разбрасывая всякий хлам, подобрался к окну и с силой распахнул раму. И сразу же в каморку ворвался снег: там, за стенами, шумела и гудела густая вьюга… На темном дворе уже лежало много свежего снегу. Значит, метель началась давно, я просто не знал об этом, сидя на свадьбе спиной к окну. «А что если Лида сейчас в городе? – мелькнула у меня мысль. – Что если ей удалось покинуть подземный дворец и она идет ко мне? Я должен немедленно вернуться в свою квартиру, чтобы встретить ее!» Я стал колотить кулаками в дверь и кричать, чтобы меня выпустили. Но никто не торопился выполнить мое требование. Тогда я выхватил из хлама старый паровой утюг и начал бить им в стенку и в дверь. Но все равно никто не отзывался. Только минут через десять из коридора послышалась какая-то возня и крик. Дверь наконец открылась. Передо мной стоял Гоша с взъерошенной головой с синяком под глазом. Один рукав его модного пиджака был оторван, разодранная сорочка висела лентами. Это мой друг прорвался мне на помощь сквозь банду гостей и освободил меня. Но поздно, поздно.</w:t>
      </w:r>
    </w:p>
    <w:p>
      <w:pPr>
        <w:pStyle w:val="Normal"/>
        <w:bidi w:val="0"/>
        <w:spacing w:before="0" w:after="0"/>
        <w:ind w:left="0" w:right="0" w:firstLine="567"/>
        <w:rPr/>
      </w:pPr>
      <w:r>
        <w:rPr/>
        <w:t>Очутившись на воле, я немедленно направился в свою квартиру. Здесь, в кухне, около примуса, стояла тетя Валя, пожилая жиличка.</w:t>
      </w:r>
    </w:p>
    <w:p>
      <w:pPr>
        <w:pStyle w:val="Normal"/>
        <w:bidi w:val="0"/>
        <w:spacing w:before="0" w:after="0"/>
        <w:ind w:left="0" w:right="0" w:firstLine="567"/>
        <w:rPr/>
      </w:pPr>
      <w:r>
        <w:rPr/>
        <w:t>– </w:t>
      </w:r>
      <w:r>
        <w:rPr/>
        <w:t>Тетя Валя, ко мне никто не заходил? – с прерывающимся дыханием спросил я.</w:t>
      </w:r>
    </w:p>
    <w:p>
      <w:pPr>
        <w:pStyle w:val="Normal"/>
        <w:bidi w:val="0"/>
        <w:spacing w:before="0" w:after="0"/>
        <w:ind w:left="0" w:right="0" w:firstLine="567"/>
        <w:rPr/>
      </w:pPr>
      <w:r>
        <w:rPr/>
        <w:t>– </w:t>
      </w:r>
      <w:r>
        <w:rPr/>
        <w:t>Заходили, заходили, – охотно ответила она. – Барышня в серой шубке заходила, красивая такая, аккуратненькая, дай бог на пасху.</w:t>
      </w:r>
    </w:p>
    <w:p>
      <w:pPr>
        <w:pStyle w:val="Normal"/>
        <w:bidi w:val="0"/>
        <w:spacing w:before="0" w:after="0"/>
        <w:ind w:left="0" w:right="0" w:firstLine="567"/>
        <w:rPr/>
      </w:pPr>
      <w:r>
        <w:rPr/>
        <w:t>– </w:t>
      </w:r>
      <w:r>
        <w:rPr/>
        <w:t>Это Лида! – воскликнул я.</w:t>
      </w:r>
    </w:p>
    <w:p>
      <w:pPr>
        <w:pStyle w:val="Normal"/>
        <w:bidi w:val="0"/>
        <w:spacing w:before="0" w:after="0"/>
        <w:ind w:left="0" w:right="0" w:firstLine="567"/>
        <w:rPr/>
      </w:pPr>
      <w:r>
        <w:rPr/>
        <w:t>– </w:t>
      </w:r>
      <w:r>
        <w:rPr/>
        <w:t>Во-во, именно Лида, она так и назвалась, – подтвердила тетя Валя.</w:t>
      </w:r>
    </w:p>
    <w:p>
      <w:pPr>
        <w:pStyle w:val="Normal"/>
        <w:bidi w:val="0"/>
        <w:spacing w:before="0" w:after="0"/>
        <w:ind w:left="0" w:right="0" w:firstLine="567"/>
        <w:rPr/>
      </w:pPr>
      <w:r>
        <w:rPr/>
        <w:t>– </w:t>
      </w:r>
      <w:r>
        <w:rPr/>
        <w:t>Вы не провели ее ко мне в комнату? – с дрожью в голосе спросил я.</w:t>
      </w:r>
    </w:p>
    <w:p>
      <w:pPr>
        <w:pStyle w:val="Normal"/>
        <w:bidi w:val="0"/>
        <w:spacing w:before="0" w:after="0"/>
        <w:ind w:left="0" w:right="0" w:firstLine="567"/>
        <w:rPr/>
      </w:pPr>
      <w:r>
        <w:rPr/>
        <w:t>– </w:t>
      </w:r>
      <w:r>
        <w:rPr/>
        <w:t>Где там! – ответила тетя Валя. – Она чудная какая-то, с норовом. Спрашивает: «Скажите, пожалуйста, где Василий Васильевич?» А я ей: «Известно где, на свадьбе. Тоську Табуретку из четырнадцатой квартиры знаете»? Тут эта твоя барышня с лица сменилась и да и выбежала на лестницу Я за ней, кричу ей:</w:t>
      </w:r>
    </w:p>
    <w:p>
      <w:pPr>
        <w:pStyle w:val="Normal"/>
        <w:bidi w:val="0"/>
        <w:spacing w:before="0" w:after="0"/>
        <w:ind w:left="0" w:right="0" w:firstLine="567"/>
        <w:rPr/>
      </w:pPr>
      <w:r>
        <w:rPr/>
        <w:t>«Может, что передать ему?» А она мне: «Передайте, что Лиду он больше никогда не увидит».</w:t>
      </w:r>
    </w:p>
    <w:p>
      <w:pPr>
        <w:pStyle w:val="Normal"/>
        <w:bidi w:val="0"/>
        <w:spacing w:before="0" w:after="0"/>
        <w:ind w:left="0" w:right="0" w:firstLine="567"/>
        <w:rPr/>
      </w:pPr>
      <w:r>
        <w:rPr/>
        <w:t>– </w:t>
      </w:r>
      <w:r>
        <w:rPr/>
        <w:t>Ах зачем вы тетя Валя, ей насчет свадьбы сказали? Что вы наделали!… – почти выкрикнул я. – Когда это было? Когда?!</w:t>
      </w:r>
    </w:p>
    <w:p>
      <w:pPr>
        <w:pStyle w:val="Normal"/>
        <w:bidi w:val="0"/>
        <w:spacing w:before="0" w:after="0"/>
        <w:ind w:left="0" w:right="0" w:firstLine="567"/>
        <w:rPr/>
      </w:pPr>
      <w:r>
        <w:rPr/>
        <w:t>– </w:t>
      </w:r>
      <w:r>
        <w:rPr/>
        <w:t>Сейчас скажу, дай бог памяти, – ответила тетя Валя. – Помню, как она вошла, я только что перловку вариться поставила а она, перловка-то, только сейчас готова будет. Значит, четверти часа не прошло.</w:t>
      </w:r>
    </w:p>
    <w:p>
      <w:pPr>
        <w:pStyle w:val="Normal"/>
        <w:bidi w:val="0"/>
        <w:spacing w:before="0" w:after="0"/>
        <w:ind w:left="0" w:right="0" w:firstLine="567"/>
        <w:rPr/>
      </w:pPr>
      <w:r>
        <w:rPr/>
        <w:t>Я выбежал на лестницу и помчался вниз, прыгая через пять ступенек. Очутившись на улице, я побежал в сторону Невского, расспрашивая встречных, не видали ли они девушку в серой шубке. Но прохожие отвечали, что нет, не попадалась им такая. Некоторые же ничего не отвечали, а шарахались от меня в сторону, – хоть хмель у меня от этого события как ветром выдуло, но спиртным-то от меня все равно несло как из бочки, да и вид у меня был неподходящий: в растерзанном пиджаке, без пальто, без шапки – это в метель-то.</w:t>
      </w:r>
    </w:p>
    <w:p>
      <w:pPr>
        <w:pStyle w:val="Normal"/>
        <w:bidi w:val="0"/>
        <w:spacing w:before="0" w:after="0"/>
        <w:ind w:left="0" w:right="0" w:firstLine="567"/>
        <w:rPr/>
      </w:pPr>
      <w:r>
        <w:rPr/>
        <w:t>«Только бы найти Лиду!.. Вот сейчас сквозь вьюгу я увижу ее – и все объяснится, и она сама будет смеяться над своей ошибкой, и мы обнимем друг друга, и потом всю жизнь будем вместе… Только бы отыскать ее!» С такими мыслями добежал я до Московского вокзала, а потом повернул обратно – помчался по Лиговке, миновал свой дом, побежал в сторону Обводного канала. Вьюга гудела вовсю, на голове моей наросла сырая снежная шапка, но я не чувствовал холода. На мосту через Обводный канал я заметил небольшую толпу, которая уже расходилась. Я хотел было пробежать мимо, но вдруг услыхал обрывок разговора и невольно остановился. Одна старушка жалостливо говорила другой: «И нашла она, бедняжка, место, где топиться! Ведь тут, в Обводке нашей, и воды, можно сказать нет, одна канализация…» У меня мелькнула роковая догадка.</w:t>
      </w:r>
    </w:p>
    <w:p>
      <w:pPr>
        <w:pStyle w:val="Normal"/>
        <w:bidi w:val="0"/>
        <w:spacing w:before="0" w:after="0"/>
        <w:ind w:left="0" w:right="0" w:firstLine="567"/>
        <w:rPr/>
      </w:pPr>
      <w:r>
        <w:rPr/>
        <w:t>– </w:t>
      </w:r>
      <w:r>
        <w:rPr/>
        <w:t>Что здесь случилось? – спросил я старушку.</w:t>
      </w:r>
    </w:p>
    <w:p>
      <w:pPr>
        <w:pStyle w:val="Normal"/>
        <w:bidi w:val="0"/>
        <w:spacing w:before="0" w:after="0"/>
        <w:ind w:left="0" w:right="0" w:firstLine="567"/>
        <w:rPr/>
      </w:pPr>
      <w:r>
        <w:rPr/>
        <w:t>– </w:t>
      </w:r>
      <w:r>
        <w:rPr/>
        <w:t>Девушка тут одна с моста сиганула, видно, обманул ее субчик какой-нибудь, – строго посмотрев на меня, ответила она. – Я-то сама не видела, поздно подошла, а которые очевидцы, те говорят: красивая из себя такая да нарядная. Вбежала, говорят, на мост, шубку серенькую сняла, на перила повесила, а сама – сразу через перила, поминай как звали. Никто и задержать ее не успел.</w:t>
      </w:r>
    </w:p>
    <w:p>
      <w:pPr>
        <w:pStyle w:val="Normal"/>
        <w:bidi w:val="0"/>
        <w:spacing w:before="0" w:after="0"/>
        <w:ind w:left="0" w:right="0" w:firstLine="567"/>
        <w:rPr/>
      </w:pPr>
      <w:r>
        <w:rPr/>
        <w:t>– </w:t>
      </w:r>
      <w:r>
        <w:rPr/>
        <w:t>А спасли ее? – с замиранием сердца спросил я. – Где она?</w:t>
      </w:r>
    </w:p>
    <w:p>
      <w:pPr>
        <w:pStyle w:val="Normal"/>
        <w:bidi w:val="0"/>
        <w:spacing w:before="0" w:after="0"/>
        <w:ind w:left="0" w:right="0" w:firstLine="567"/>
        <w:rPr/>
      </w:pPr>
      <w:r>
        <w:rPr/>
        <w:t>– </w:t>
      </w:r>
      <w:r>
        <w:rPr/>
        <w:t>Там она теперь, где мы все будем, – ответила старушка и перекрестилась.</w:t>
      </w:r>
    </w:p>
    <w:p>
      <w:pPr>
        <w:pStyle w:val="Normal"/>
        <w:bidi w:val="0"/>
        <w:spacing w:before="0" w:after="0"/>
        <w:ind w:left="0" w:right="0" w:firstLine="567"/>
        <w:rPr/>
      </w:pPr>
      <w:r>
        <w:rPr/>
        <w:t>– </w:t>
      </w:r>
      <w:r>
        <w:rPr/>
        <w:t>Нашлись добровольцы, полезли в Обводку, да не сыскали. Ее под мост затянуло, пожарных звать пришлось, с баграми шарили, еле нашли. Потом скорую помощь вызвали – та приехала и уехала: мы, мол, живых только возим. Ну, тогда милиционер ломовика остановил, погрузили ее на подводу, шубкой накрыли и в морг повезли…</w:t>
      </w:r>
    </w:p>
    <w:p>
      <w:pPr>
        <w:pStyle w:val="Normal"/>
        <w:bidi w:val="0"/>
        <w:spacing w:before="0" w:after="0"/>
        <w:ind w:left="0" w:right="0" w:firstLine="567"/>
        <w:rPr/>
      </w:pPr>
      <w:r>
        <w:rPr/>
        <w:t>От этих слов у меня потемнело в глазах. Я прислонился к перилам, чтобы не упасть. Не знаю, долго ли я простоял так, но когда малость очухался, никого вокруг не было. Только редкие прохожие, съежившись и не глядя по сторонам, торопливо проходили через мост. Было уже совсем темно, вьюга крутилась вокруг фонарей, будто хотела на них намотаться. Я перегнулся через перила и стал глядеть на воду. Вода была совсем черная, ни одной льдинки не было на ней. Ведь Обводный никогда не замерзает – в него стекает бытовая канализация и горячие сточные воды с предприятий. Я смотрел, как над черной водой подымается пар и смешивается с вьюгой. Тут опять на меня накатила такая тоска, что сердце вдруг больно сжалось и все вокруг качнулось, будто настал конец света. Я сделал несколько шагов, зашатался и брякнулся на мостовой настил.</w:t>
      </w:r>
    </w:p>
    <w:p>
      <w:pPr>
        <w:pStyle w:val="Normal"/>
        <w:bidi w:val="0"/>
        <w:spacing w:before="0" w:after="0"/>
        <w:ind w:left="0" w:right="0" w:firstLine="567"/>
        <w:rPr/>
      </w:pPr>
      <w:r>
        <w:rPr/>
        <w:t>Пролежал я, наверно, долго, потому что упал на мосту. Упади я на улице, дворники бы подобрали меня быстро, но мосты не входят в их подчинение, а милиционера поблизости не было. Не знаю, кто обо мне позаботился, но факт тот, что я очутился в Обуховской больнице, в терапевтическом отделении.</w:t>
      </w:r>
    </w:p>
    <w:p>
      <w:pPr>
        <w:pStyle w:val="Normal"/>
        <w:bidi w:val="0"/>
        <w:spacing w:before="0" w:after="0"/>
        <w:ind w:left="0" w:right="0" w:firstLine="567"/>
        <w:rPr/>
      </w:pPr>
      <w:r>
        <w:rPr/>
        <w:t>Целую неделю я находился в бесчувственном состоянии, в сильном жару. Иногда сознание ненадолго возвращалось ко мне, и тогда я видел, что лежу в большой палате и серыми стенами и что койка моя у самого окна.</w:t>
      </w:r>
    </w:p>
    <w:p>
      <w:pPr>
        <w:pStyle w:val="Normal"/>
        <w:bidi w:val="0"/>
        <w:spacing w:before="0" w:after="0"/>
        <w:ind w:left="0" w:right="0" w:firstLine="567"/>
        <w:rPr/>
      </w:pPr>
      <w:r>
        <w:rPr/>
        <w:t>Однажды, не помню: на первый или второй день пребывания в больнице, в такую вот минуту просветления, я слегка приподнялся и посмотрел в окно. Среди больничного двора я увидал приземистое одноэтажное здание. Возле него стоял плачущий человек. Мне показалось, что где-то я его уже встречал.</w:t>
      </w:r>
    </w:p>
    <w:p>
      <w:pPr>
        <w:pStyle w:val="Normal"/>
        <w:bidi w:val="0"/>
        <w:spacing w:before="0" w:after="0"/>
        <w:ind w:left="0" w:right="0" w:firstLine="567"/>
        <w:rPr/>
      </w:pPr>
      <w:r>
        <w:rPr/>
        <w:t>Мне даже почудилось, что человек этот – Творитель. У меня мелькнула мысль, что он вышел из своего подземного дворца, чтобы разыскать убежавшую дочь, и вот он нашел ее – в морге… После этого я снова погрузился в забытье.</w:t>
      </w:r>
    </w:p>
    <w:p>
      <w:pPr>
        <w:pStyle w:val="Normal"/>
        <w:bidi w:val="0"/>
        <w:spacing w:before="0" w:after="0"/>
        <w:ind w:left="0" w:right="0" w:firstLine="567"/>
        <w:rPr/>
      </w:pPr>
      <w:r>
        <w:rPr/>
        <w:t>Когда пошла вторая неделя, я почувствовал себя лучше, начал понемногу принимать пищу. Воспаление легких, которое я подхватил, лежа на мосту, шло на убыль. Вот только нога, которую, как вы помните, я обморозил в прошлом году в неизвестном лесу, теперь снова стала сильно болеть.</w:t>
      </w:r>
    </w:p>
    <w:p>
      <w:pPr>
        <w:pStyle w:val="Normal"/>
        <w:bidi w:val="0"/>
        <w:spacing w:before="0" w:after="0"/>
        <w:ind w:left="0" w:right="0" w:firstLine="567"/>
        <w:rPr/>
      </w:pPr>
      <w:r>
        <w:rPr/>
        <w:t>Настал день, когда ко мне допустили посетителя, – это, конечно, был Гоша. Он рассказал мне, что первая его брачная ночь пошла насмарку. Это потому, что в тот роковой вечер он, узнав, со слов тети Вали, о моем исчезновении из дому без пальто и без шапки, бросился искать меня. Он обошел за ночь все психиатрические больницы, горько проклиная себя за то, что так долго медлил и не применял ко мне силового лечения. Ведь Гоша вообразил, что я убежал из дому в припадке буйного помешательства. Лишь после того как он убедился в том, что меня нет ни в одной психолечебнице, он стал наводить справки в обычных больницах и узнал, что я в Обуховской. Но сразу его ко мне не допустили, так как я лежал без сознания.</w:t>
      </w:r>
    </w:p>
    <w:p>
      <w:pPr>
        <w:pStyle w:val="Normal"/>
        <w:bidi w:val="0"/>
        <w:spacing w:before="0" w:after="0"/>
        <w:ind w:left="0" w:right="0" w:firstLine="567"/>
        <w:rPr/>
      </w:pPr>
      <w:r>
        <w:rPr/>
        <w:t>А теперь вот он пришел, принес мне мои пальто и шапку, чтобы, когда поправлюсь, было в чем выйти из больницы. Принес и кое-какой еды и даже банку бычков в томате и четвертинку водки, но и водку, и бычки вручать мне медсестра строго запретила, так что Гоше пришлось с ними и уйти. А когда я начал ему рассказывать о том, что случилось со мной на мосту, о Лиде, он ласково положил мне на лоб ладонь и грустно сказал:</w:t>
      </w:r>
    </w:p>
    <w:p>
      <w:pPr>
        <w:pStyle w:val="Normal"/>
        <w:bidi w:val="0"/>
        <w:spacing w:before="0" w:after="0"/>
        <w:ind w:left="0" w:right="0" w:firstLine="567"/>
        <w:rPr/>
      </w:pPr>
      <w:r>
        <w:rPr/>
        <w:t>– </w:t>
      </w:r>
      <w:r>
        <w:rPr/>
        <w:t>Эх, Вася, Вася, это все тебе мерещится… Эх, не лечил я тебя!</w:t>
      </w:r>
    </w:p>
    <w:p>
      <w:pPr>
        <w:pStyle w:val="Normal"/>
        <w:bidi w:val="0"/>
        <w:spacing w:before="0" w:after="0"/>
        <w:ind w:left="0" w:right="0" w:firstLine="567"/>
        <w:rPr/>
      </w:pPr>
      <w:r>
        <w:rPr/>
        <w:t>И тогда я окончательно понял, что даже мой верный друг никогда не поймет моего горя.</w:t>
      </w:r>
    </w:p>
    <w:p>
      <w:pPr>
        <w:pStyle w:val="Normal"/>
        <w:bidi w:val="0"/>
        <w:spacing w:before="0" w:after="0"/>
        <w:ind w:left="0" w:right="0" w:firstLine="567"/>
        <w:rPr/>
      </w:pPr>
      <w:r>
        <w:rPr/>
        <w:t>Но и у Гоши жизнь была теперь не сладкая. Медовый месяц проходил без должной радости и веселья. Друг поведал мне, что Тося, узнав о его бедности, грозит разводом и даже смеется над его талантом. Теща же его иначе как треплом с мыльного завода и не называет. Я стал утешать Гошу, и он ушел от меня немного успокоенным, и от этого и мне стало полегче на душе. Но время шло, и чем ближе был день выписки, тем мне становилось тоскливее. Мне часто снилась Лида, и я просыпался в слезах.</w:t>
      </w:r>
    </w:p>
    <w:p>
      <w:pPr>
        <w:pStyle w:val="Normal"/>
        <w:bidi w:val="0"/>
        <w:spacing w:before="0" w:after="0"/>
        <w:ind w:left="0" w:right="0" w:firstLine="567"/>
        <w:rPr/>
      </w:pPr>
      <w:r>
        <w:rPr/>
      </w:r>
    </w:p>
    <w:p>
      <w:pPr>
        <w:pStyle w:val="Heading2"/>
        <w:bidi w:val="0"/>
        <w:spacing w:before="0" w:after="0"/>
        <w:ind w:left="0" w:right="0" w:hanging="0"/>
        <w:rPr/>
      </w:pPr>
      <w:r>
        <w:rPr>
          <w:i w:val="false"/>
        </w:rPr>
        <w:t>Мокрое дело</w:t>
      </w:r>
    </w:p>
    <w:p>
      <w:pPr>
        <w:pStyle w:val="Normal"/>
        <w:bidi w:val="0"/>
        <w:spacing w:before="0" w:after="0"/>
        <w:ind w:left="0" w:right="0" w:firstLine="567"/>
        <w:jc w:val="left"/>
        <w:rPr/>
      </w:pPr>
      <w:r>
        <w:rPr/>
      </w:r>
    </w:p>
    <w:p>
      <w:pPr>
        <w:pStyle w:val="Normal"/>
        <w:bidi w:val="0"/>
        <w:spacing w:before="0" w:after="0"/>
        <w:ind w:left="0" w:right="0" w:firstLine="567"/>
        <w:rPr/>
      </w:pPr>
      <w:r>
        <w:rPr/>
        <w:t>Выписали меня из Обуховской больницы через два месяца. В тот день мела февральская метель, и я, прежде чем вернуться домой на Лиговку, долго бродил по улицам. Я невольно ждал – вдруг из метели выйдет Лида и улыбнется мне, и у меня начнется новая светлая жизнь. Мне иногда даже начинало думаться, что с моста в Обводный бросилась не она, а какая-то другая девушка. Но это была ложная надежда.</w:t>
      </w:r>
    </w:p>
    <w:p>
      <w:pPr>
        <w:pStyle w:val="Normal"/>
        <w:bidi w:val="0"/>
        <w:spacing w:before="0" w:after="0"/>
        <w:ind w:left="0" w:right="0" w:firstLine="567"/>
        <w:rPr/>
      </w:pPr>
      <w:r>
        <w:rPr/>
        <w:t>Дома меня ждал жироприказ на квартплату за два месяца. Гоша ведь выписался на жилплощадь жены, и теперь комната стала моей, но зато и платить надо было больше. Деньги не слишком большие, но у меня никаких уже не было. Поэтому я первым делом пошел к Гоше и занял у него червонец. Гоша, конечно, дал без разговоров. Но я заметил, как ядовито, в четыре глаза уставилась на меня Тося и теща, и понял, что больше занимать у друга деньги мне не придется. Он-то даст, да домашние загрызут его за такую доброту. И я постепенно стал продавать обстановку: продал бюро красного дерева, потом самовар – скоро комната опустела. И только «Закат на озере»</w:t>
      </w:r>
    </w:p>
    <w:p>
      <w:pPr>
        <w:pStyle w:val="Normal"/>
        <w:bidi w:val="0"/>
        <w:spacing w:before="0" w:after="0"/>
        <w:ind w:left="0" w:right="0" w:firstLine="567"/>
        <w:rPr/>
      </w:pPr>
      <w:r>
        <w:rPr/>
        <w:t>– </w:t>
      </w:r>
      <w:r>
        <w:rPr/>
        <w:t>копия с картины неизвестного художника – висел на стене: никто не покупал.</w:t>
      </w:r>
    </w:p>
    <w:p>
      <w:pPr>
        <w:pStyle w:val="Normal"/>
        <w:bidi w:val="0"/>
        <w:spacing w:before="0" w:after="0"/>
        <w:ind w:left="0" w:right="0" w:firstLine="567"/>
        <w:rPr/>
      </w:pPr>
      <w:r>
        <w:rPr/>
        <w:t>С Гошей я продолжал видеться почти каждый день. Не радовал меня мой друг. Вид у него стал малохольный, будто его пыльным мешком из-за угла тюкнули. Он по-прежнему честно и беспрогульно ходил на работу, но теперь стал выносить духи не только в грелке, а и в резиновом шланге, который обматывал под одеждой вокруг тела. На это повышение выноса продукции его настропалила Тося, которая через моего друга бурно рвалась к зажиточной и красивой жизни. Приходя домой, Гоша первым делом сливал духи в кастрюлю, а жена с тещей, взяв резиновые клизмы, разливали эти духи по флаконам, которые тишком покупали у утильщика. А потом Тося реализовывала товар через своих знакомых.</w:t>
      </w:r>
    </w:p>
    <w:p>
      <w:pPr>
        <w:pStyle w:val="Normal"/>
        <w:bidi w:val="0"/>
        <w:spacing w:before="0" w:after="0"/>
        <w:ind w:left="0" w:right="0" w:firstLine="567"/>
        <w:rPr/>
      </w:pPr>
      <w:r>
        <w:rPr/>
        <w:t>– </w:t>
      </w:r>
      <w:r>
        <w:rPr/>
        <w:t>Смотри, Гоша, не погори на этом деле, – намекнул я однажды другу. – Эти духи плохо пахнут, они отсидкой пахнут. Надо бы тебе перестроить свою жизнь.</w:t>
      </w:r>
    </w:p>
    <w:p>
      <w:pPr>
        <w:pStyle w:val="Normal"/>
        <w:bidi w:val="0"/>
        <w:spacing w:before="0" w:after="0"/>
        <w:ind w:left="0" w:right="0" w:firstLine="567"/>
        <w:rPr/>
      </w:pPr>
      <w:r>
        <w:rPr/>
        <w:t>– </w:t>
      </w:r>
      <w:r>
        <w:rPr/>
        <w:t>Сам чувствую, что-то не то с жизнью получается, – признался Гоша. – Я уже совсем было собрался бросить это дело, да Тоська пристает, ей все больше и больше нужно. Как не принесу – скандал, обманщиком меня ругает, очковтирателем. Хоть домой не приходи… И с талантом у меня что-то не ладится, – продолжал Гоша, вздохнув. – В публике уже нет этого энтузиазма. Третьего дня какие-то, с позволенья сказать, зрители даже с критикой выступили: вы, мол, не понимаете искусства!</w:t>
      </w:r>
    </w:p>
    <w:p>
      <w:pPr>
        <w:pStyle w:val="Normal"/>
        <w:bidi w:val="0"/>
        <w:spacing w:before="0" w:after="0"/>
        <w:ind w:left="0" w:right="0" w:firstLine="567"/>
        <w:rPr/>
      </w:pPr>
      <w:r>
        <w:rPr/>
        <w:t>– </w:t>
      </w:r>
      <w:r>
        <w:rPr/>
        <w:t>Это просто шпана какая-нибудь, – утешал я Гошу. – Все великие люди страдали через свой талант, всех их сперва недооценивали и недопонимали. Плюй в глаза маловерам и верь в свою неугасимую звезду!</w:t>
      </w:r>
    </w:p>
    <w:p>
      <w:pPr>
        <w:pStyle w:val="Normal"/>
        <w:bidi w:val="0"/>
        <w:spacing w:before="0" w:after="0"/>
        <w:ind w:left="0" w:right="0" w:firstLine="567"/>
        <w:rPr/>
      </w:pPr>
      <w:r>
        <w:rPr/>
        <w:t>– </w:t>
      </w:r>
      <w:r>
        <w:rPr/>
        <w:t>Нет, Вася, это не шпана, – печально сказал Гоша. – Даже коллеги по самодеятельности – и те недовольны. «Ты, – говорят, – своим иком все роли нам портишь». И режиссер ругает, что не расту. «С этим, – говорит, – репертуаром теперь далеко не ведешь».</w:t>
      </w:r>
    </w:p>
    <w:p>
      <w:pPr>
        <w:pStyle w:val="Normal"/>
        <w:bidi w:val="0"/>
        <w:spacing w:before="0" w:after="0"/>
        <w:ind w:left="0" w:right="0" w:firstLine="567"/>
        <w:rPr/>
      </w:pPr>
      <w:r>
        <w:rPr/>
        <w:t>У друга дела шли шатко, а у меня – и того хуже: ведь на работу в те годы устроиться было не так просто. Пришлось мне загнать свою роскошную шубу и взамен ее купить на барахолке потертый пальтуган на рыбьем меху. Шапку я тоже продал, проел и костюм. Только часы я не продал бы ни за какие тысячи, скорей бы с голодухи помер. Ведь часы эти были памятью о Лиде.</w:t>
      </w:r>
    </w:p>
    <w:p>
      <w:pPr>
        <w:pStyle w:val="Normal"/>
        <w:bidi w:val="0"/>
        <w:spacing w:before="0" w:after="0"/>
        <w:ind w:left="0" w:right="0" w:firstLine="567"/>
        <w:rPr/>
      </w:pPr>
      <w:r>
        <w:rPr/>
        <w:t>Но скоро Гошины дела стали похуже моих. Гоша попал под суд. Он подозревал меня в мокром деле, а вышло-то мокрое дело у него. Правда, об убийстве тут речи не было, но все-таки дело получилось мокрое.</w:t>
      </w:r>
    </w:p>
    <w:p>
      <w:pPr>
        <w:pStyle w:val="Normal"/>
        <w:bidi w:val="0"/>
        <w:spacing w:before="0" w:after="0"/>
        <w:ind w:left="0" w:right="0" w:firstLine="567"/>
        <w:rPr/>
      </w:pPr>
      <w:r>
        <w:rPr/>
        <w:t>А произошло это так. Однажды, когда Гоша после смены шел через проходную, у него выпрыгнула пробка из того самого шланга с духами, который был обмотан вокруг тела. И тут все увидели и унюхали, что из-под моего друга течет ароматная струя. Тогда его немедленно обыскали, и открылась тайна безденежного выноса парфюмерной продукции. После этого произвели обыск на дому и взяли с Гоши подписку о невыезде. Тося Табуретка сумела увильнуть от ответственности, все свалила на моего многострадального друга и немедленно оформила развод. Гоша перебрался обратно в нашу комнату и стал ждать суда и возмездия. Вскоре пришла повестка.</w:t>
      </w:r>
    </w:p>
    <w:p>
      <w:pPr>
        <w:pStyle w:val="Normal"/>
        <w:bidi w:val="0"/>
        <w:spacing w:before="0" w:after="0"/>
        <w:ind w:left="0" w:right="0" w:firstLine="567"/>
        <w:rPr/>
      </w:pPr>
      <w:r>
        <w:rPr/>
        <w:t>– </w:t>
      </w:r>
      <w:r>
        <w:rPr/>
        <w:t>Вся беда началась с этого золота, оно-то нас с тобой и погубило, – высказался Гоша, собираясь на суд. – Пусть меня судят и засудят, так мне, гаду, и надо! Польстился на то, что блестит!</w:t>
      </w:r>
    </w:p>
    <w:p>
      <w:pPr>
        <w:pStyle w:val="Normal"/>
        <w:bidi w:val="0"/>
        <w:spacing w:before="0" w:after="0"/>
        <w:ind w:left="0" w:right="0" w:firstLine="567"/>
        <w:rPr/>
      </w:pPr>
      <w:r>
        <w:rPr/>
        <w:t>– </w:t>
      </w:r>
      <w:r>
        <w:rPr/>
        <w:t>Гоша! – сказал я другу. – Может, я должен тебя сейчас утешать, но никакие утешительные слова не идут мне на ум. Мне и тебя жалко, а еще больше таланта твоего жалко. Знаешь, что заявил о себе император Нерон, когда его вели на расстрел? «Какой великий артист погибает!» Но Гоша только махнул рукой в ответ на эти слова. Конечно, дали ему не расстрел, а два года, да и то условно, принимая во внимание искреннее раскаяние и тяжелое детство. Однако все эти уголовные события надломили его хрупкий талант. Перед широкой публикой он никогда больше не выступал. А вдобавок его уволили с раб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оба оказались у разбитого корыта, оба сидели без денег. Мы даже подушки, одеяла и все остальное снесли на толкучку и спали на панцирных сетках. В комнате остались две голые кровати, мы с Гошей да на стене картина «Рассвет на озере» – вот и вся меблировка. И тогда мы с другом созвали экстренное совещание, и оба приняли единогласное решение, что такое положение больше недопустимо. Мы постановили начать новую трудовую жизнь.</w:t>
      </w:r>
    </w:p>
    <w:p>
      <w:pPr>
        <w:pStyle w:val="Normal"/>
        <w:bidi w:val="0"/>
        <w:spacing w:before="0" w:after="0"/>
        <w:ind w:left="0" w:right="0" w:firstLine="567"/>
        <w:rPr/>
      </w:pPr>
      <w:r>
        <w:rPr/>
        <w:t>Через день мы добровольно законтрактовались на Север, на лесозаготовки, и честно проработали там три года. Вернувшись в Ленинград, мы оба поступили в техникум и благополучно его окончили, а затем устроились на хорошую работу. О дальнейшей нашей жизни рассказывать много не буду, так как это не входит в тему моего повествования. Скажу только, что Гоша теперь тоже на пенсии. Живет он тоже в Ленинграде, только не на Петроградской, как я, а на Васильевском. О своем пропавшем таланте он вспоминает неохотно; он даже подозревает, что таланта у него не было. У него хорошая жена – не чета Тосе Табуретке – и есть дети и даже внуки. Вспоминать свою молодость он не любит и иногда крепко ругает детей за поступки, гораздо более извинительные, чем те, которые совершал в их годы сам. Это, конечно, и не удивительно, если сравнить, в каких условиях он рос и в каких – они.</w:t>
      </w:r>
    </w:p>
    <w:p>
      <w:pPr>
        <w:pStyle w:val="Normal"/>
        <w:bidi w:val="0"/>
        <w:spacing w:before="0" w:after="0"/>
        <w:ind w:left="0" w:right="0" w:firstLine="567"/>
        <w:rPr/>
      </w:pPr>
      <w:r>
        <w:rPr/>
        <w:t>Что касается меня, то я так и не женился. Конечно, я не буду вам врать, что прожил жизнь монахом, у меня были всякие личные знакомства с женщинами, но я так и остался холостяком.</w:t>
      </w:r>
    </w:p>
    <w:p>
      <w:pPr>
        <w:pStyle w:val="Normal"/>
        <w:bidi w:val="0"/>
        <w:spacing w:before="0" w:after="0"/>
        <w:ind w:left="0" w:right="0" w:firstLine="567"/>
        <w:rPr/>
      </w:pPr>
      <w:r>
        <w:rPr/>
      </w:r>
    </w:p>
    <w:p>
      <w:pPr>
        <w:pStyle w:val="Heading2"/>
        <w:bidi w:val="0"/>
        <w:spacing w:before="0" w:after="0"/>
        <w:ind w:left="0" w:right="0" w:hanging="0"/>
        <w:rPr/>
      </w:pPr>
      <w:r>
        <w:rPr>
          <w:i w:val="false"/>
        </w:rPr>
        <w:t>Гибель дворца</w:t>
      </w:r>
    </w:p>
    <w:p>
      <w:pPr>
        <w:pStyle w:val="Normal"/>
        <w:bidi w:val="0"/>
        <w:spacing w:before="0" w:after="0"/>
        <w:ind w:left="0" w:right="0" w:firstLine="567"/>
        <w:jc w:val="left"/>
        <w:rPr/>
      </w:pPr>
      <w:r>
        <w:rPr/>
      </w:r>
    </w:p>
    <w:p>
      <w:pPr>
        <w:pStyle w:val="Normal"/>
        <w:bidi w:val="0"/>
        <w:spacing w:before="0" w:after="0"/>
        <w:ind w:left="0" w:right="0" w:firstLine="567"/>
        <w:rPr/>
      </w:pPr>
      <w:r>
        <w:rPr/>
        <w:t>В этой последней главе вернусь к тому, с чего начал свое повествование. Я расскажу, как и почему исчезли те золотые часы, которые я сорок четыре года носил без ремонта.</w:t>
      </w:r>
    </w:p>
    <w:p>
      <w:pPr>
        <w:pStyle w:val="Normal"/>
        <w:bidi w:val="0"/>
        <w:spacing w:before="0" w:after="0"/>
        <w:ind w:left="0" w:right="0" w:firstLine="567"/>
        <w:rPr/>
      </w:pPr>
      <w:r>
        <w:rPr/>
        <w:t>Две недели тому назад я, ложась спать, положил эти часы, как обычно, на ночной столик возле постели. А когда я уснул, мне приснился сон.</w:t>
      </w:r>
    </w:p>
    <w:p>
      <w:pPr>
        <w:pStyle w:val="Normal"/>
        <w:bidi w:val="0"/>
        <w:spacing w:before="0" w:after="0"/>
        <w:ind w:left="0" w:right="0" w:firstLine="567"/>
        <w:rPr/>
      </w:pPr>
      <w:r>
        <w:rPr/>
        <w:t>Мне приснился Творитель. Он лежал в подземном дворце, в своем кабинете на диване, седой и небритый, старый-престарый. Возле него никого не было. В кабинете все было по-прежнему, только теперь портрет Елизаветы Петровны, жены Творителя, был не в светлой, а в траурной рамке. А с другой стороны улыбалась с портрета Лида, но и ее лицо было в черной рамке.</w:t>
      </w:r>
    </w:p>
    <w:p>
      <w:pPr>
        <w:pStyle w:val="Normal"/>
        <w:bidi w:val="0"/>
        <w:spacing w:before="0" w:after="0"/>
        <w:ind w:left="0" w:right="0" w:firstLine="567"/>
        <w:rPr/>
      </w:pPr>
      <w:r>
        <w:rPr/>
        <w:t>Творитель был тяжело болен, он был при смерти. Сквозь сон я понимал, что сон мой непростой, что где-то действительно умирает человек и что его, быть может, можно еще спасти. Но как прийти к нему на помощь? Ведь я не знаю, где находится подземный дворец.</w:t>
      </w:r>
    </w:p>
    <w:p>
      <w:pPr>
        <w:pStyle w:val="Normal"/>
        <w:bidi w:val="0"/>
        <w:spacing w:before="0" w:after="0"/>
        <w:ind w:left="0" w:right="0" w:firstLine="567"/>
        <w:rPr/>
      </w:pPr>
      <w:r>
        <w:rPr/>
        <w:t>Творитель еще дышал, но уже доходил. Его губы шевелились, и, прислушиваясь, я разобрал: «Не верь в миражи… Не зарывай талант в землю…» Я понял, что только теперь до сознания умирающего дошли советы, которые давал ему когда-то его отец.</w:t>
      </w:r>
    </w:p>
    <w:p>
      <w:pPr>
        <w:pStyle w:val="Normal"/>
        <w:bidi w:val="0"/>
        <w:spacing w:before="0" w:after="0"/>
        <w:ind w:left="0" w:right="0" w:firstLine="567"/>
        <w:rPr/>
      </w:pPr>
      <w:r>
        <w:rPr/>
        <w:t>Со смертью Творителя все в подземном царстве сразу начало распадаться и разрушаться. Это происходило прямо передо мной – будто в кино. Я видел, как серой пылью стала опадать золотая облицовка колодца. Платиновая лестница, по которой я когда-то спускался с Лидой, теперь разрушалась у меня на глазах; ее ступеньки и поручни оплывали и падали вниз тусклыми холодными каплями. В парадном коридоре, где когда-то звучали легкие Лидины шаги, крошились и мелкими осколками осыпались стенные яшмовые плиты, мраморный пол ходил ходуном, коробился; из трещин в свод струйками била черная, смешанная с землей вода.</w:t>
      </w:r>
    </w:p>
    <w:p>
      <w:pPr>
        <w:pStyle w:val="Normal"/>
        <w:bidi w:val="0"/>
        <w:spacing w:before="0" w:after="0"/>
        <w:ind w:left="0" w:right="0" w:firstLine="567"/>
        <w:rPr/>
      </w:pPr>
      <w:r>
        <w:rPr/>
        <w:t>В нарядных залах прогибались высокие лепные потолки, с них обрывались хрустальные люстры и шлепались на пол комками серой слизи. На моих глазах мутнели и слепли зеркала, их серебряная амальгама шелушилась как короста. Стекла зеркал, которые уже ничего не могли отражать, тихо отпадали от стен и без звона падали, не разбиваясь, а превращаясь в тусклую пыль. Стены залов оплывали, кирпичи снова становились глиной. Несущие бетонные конструкции теряли запас прочности, рушились и распадались. Двутавровые железные балки гнулись, скручивались в штопор, опадали мягкими рыжими хлопьями; их, будто холодный огонь, пожирала быстродействующая ржавчина.</w:t>
      </w:r>
    </w:p>
    <w:p>
      <w:pPr>
        <w:pStyle w:val="Normal"/>
        <w:bidi w:val="0"/>
        <w:spacing w:before="0" w:after="0"/>
        <w:ind w:left="0" w:right="0" w:firstLine="567"/>
        <w:rPr/>
      </w:pPr>
      <w:r>
        <w:rPr/>
        <w:t>Творитель еще дышал, но глаза уже стекленели. В его кабинете тоже бушевало разрушение. Мебель оседала, становясь деревянной трухой, рухнул письменный стол. Диван, на котором лежал умирающий, накренился, будто плот, который вот-вот перевернет волна. Книжные полки гнулись, превращались в мягкие гнилушки. Книги выпали, они в беспорядке валялись на полу, но книгам ничего не делалось, разрушение их не касалось: ведь они были принесены сюда сверху, из наземного мира, они не были созданием Творителя.</w:t>
      </w:r>
    </w:p>
    <w:p>
      <w:pPr>
        <w:pStyle w:val="Normal"/>
        <w:bidi w:val="0"/>
        <w:spacing w:before="0" w:after="0"/>
        <w:ind w:left="0" w:right="0" w:firstLine="567"/>
        <w:rPr/>
      </w:pPr>
      <w:r>
        <w:rPr/>
        <w:t>Внезапно пол в кабинете вспучился. Потом он лопнул, будто большой нарыв, и из него под большим давлением поползла толстая струя влажной и мягкой суглинистой земли и начала заполнять комнату. Стены качнулись, накренились и стали клониться; два портрета в траурных рамках упали в землю. Потом не стало ни стены, ни пола, ни потолка. Подземного дворца больше не было. Глубоко в земле лежал одинокий мертвый стар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в холодном поту, включил настольную лампу и закурил, чтобы немного очухаться после такого ночного кино. Потом я захотел узнать, который час, скоро ли утро – и слегка приподнялся, чтобы взглянуть на часы. Но часов на ночном столике не оказалось. Ремешок был в целости, а вместо часов на ремешке лежала серая щепотка пыли.</w:t>
      </w:r>
    </w:p>
    <w:p>
      <w:pPr>
        <w:pStyle w:val="Normal"/>
        <w:bidi w:val="0"/>
        <w:spacing w:before="0" w:after="0"/>
        <w:ind w:left="0" w:right="0" w:firstLine="567"/>
        <w:rPr/>
      </w:pPr>
      <w:r>
        <w:rPr/>
        <w:t>На следующий день я пошел на Васильевский к Гоше, то есть извините, к Георгию Дмитриевичу. Я застал его в озелененном дворе и, оторвав от игры в домино, отвел в сторонку и рассказал про сон и пропажу часов.</w:t>
      </w:r>
    </w:p>
    <w:p>
      <w:pPr>
        <w:pStyle w:val="Normal"/>
        <w:bidi w:val="0"/>
        <w:spacing w:before="0" w:after="0"/>
        <w:ind w:left="0" w:right="0" w:firstLine="567"/>
        <w:rPr/>
      </w:pPr>
      <w:r>
        <w:rPr/>
        <w:t>– </w:t>
      </w:r>
      <w:r>
        <w:rPr/>
        <w:t>Мало ли какая ерунда присниться может, – высказался мой друг. – А часы твои кто-нибудь из квартирных соседей спер. Подобрал ключ – и тихо смыл часы, пока ты дрых.</w:t>
      </w:r>
    </w:p>
    <w:p>
      <w:pPr>
        <w:pStyle w:val="Normal"/>
        <w:bidi w:val="0"/>
        <w:spacing w:before="0" w:after="0"/>
        <w:ind w:left="0" w:right="0" w:firstLine="567"/>
        <w:rPr/>
      </w:pPr>
      <w:r>
        <w:rPr/>
        <w:t>– </w:t>
      </w:r>
      <w:r>
        <w:rPr/>
        <w:t>Нет, соседи у меня честные, ты уж на них не клепай, – возразил я ему. – И потом, если б часы украли, то украли бы с ремешком. Тут, я уверен, дело с подземным дворцом связано, с Творителем. Он умер – и все, что он сотворил, погибло с ним. Потому и часы пропали.</w:t>
      </w:r>
    </w:p>
    <w:p>
      <w:pPr>
        <w:pStyle w:val="Normal"/>
        <w:bidi w:val="0"/>
        <w:spacing w:before="0" w:after="0"/>
        <w:ind w:left="0" w:right="0" w:firstLine="567"/>
        <w:rPr/>
      </w:pPr>
      <w:r>
        <w:rPr/>
        <w:t>– </w:t>
      </w:r>
      <w:r>
        <w:rPr/>
        <w:t>Опять в тебе старая дурь заиграла! – рассердился мой советчик. – Эх, не лечил я тебя тогда, не сделал медицинского переверта мозгов! До сих пор жалею… Ты запомни: не было никакого подземного дворца, не было никакой такой Лиды!</w:t>
      </w:r>
    </w:p>
    <w:p>
      <w:pPr>
        <w:pStyle w:val="Normal"/>
        <w:bidi w:val="0"/>
        <w:spacing w:before="0" w:after="0"/>
        <w:ind w:left="0" w:right="0" w:firstLine="567"/>
        <w:rPr/>
      </w:pPr>
      <w:r>
        <w:rPr/>
        <w:t>– </w:t>
      </w:r>
      <w:r>
        <w:rPr/>
        <w:t>Георгий Дмитрич! Новую начинаем, вас ждем! – закричали пенсионеры-доминошники, и друг мой наскоро простился со мной и поспешил к ним. А я пошел домой, в свое уютное, но одинокое жилье.</w:t>
      </w:r>
    </w:p>
    <w:p>
      <w:pPr>
        <w:pStyle w:val="Normal"/>
        <w:bidi w:val="0"/>
        <w:spacing w:before="0" w:after="0"/>
        <w:ind w:left="0" w:right="0" w:firstLine="567"/>
        <w:rPr/>
      </w:pPr>
      <w:r>
        <w:rPr/>
        <w:t>Я шел и думал о прошлом.</w:t>
      </w:r>
    </w:p>
    <w:p>
      <w:pPr>
        <w:pStyle w:val="Normal"/>
        <w:bidi w:val="0"/>
        <w:spacing w:before="0" w:after="0"/>
        <w:ind w:left="0" w:right="0" w:firstLine="567"/>
        <w:rPr/>
      </w:pPr>
      <w:r>
        <w:rPr/>
        <w:t>Пусть мне никто на свете не поверит, но я-то знаю: подземный дворец был. И Лида была. И каждый год 17 декабря иду я пешком через весь город на Лиговку и несу букет дорогих белых цветов. Я подхожу к берегу Обводного и бросаю цветы в воду, которая никогда не замерзает. Букет скромно плывет по черной воде и скрывается под мостом. Нет – но была! Нет – но была! Нет – но была! – вот что выстукивает мое сердце в эти минуты.</w:t>
      </w:r>
    </w:p>
    <w:p>
      <w:pPr>
        <w:pStyle w:val="Normal"/>
        <w:bidi w:val="0"/>
        <w:spacing w:before="0" w:after="0"/>
        <w:ind w:left="0" w:right="0" w:firstLine="567"/>
        <w:rPr/>
      </w:pPr>
      <w:r>
        <w:rPr/>
        <w:t>А в дни, когда гудит вьюга, мне дома не сидится. Я выхожу из дому и все шляюсь, шляюсь по улицам, и все мне кажется, что кто-то меня должен окликнуть. Потом, когда совсем продрогну, возвращаюсь домой. В комнате у меня чисто и полный порядок. И я уже с удовольствием думаю, что вот сейчас буду пить крепкий чай. И я включаю красивый электрический чайник, его мне подарили сослуживцы, когда я уходил на пенсию.</w:t>
      </w:r>
    </w:p>
    <w:p>
      <w:pPr>
        <w:pStyle w:val="Normal"/>
        <w:bidi w:val="0"/>
        <w:spacing w:before="0" w:after="0"/>
        <w:ind w:left="0" w:right="0" w:firstLine="567"/>
        <w:rPr/>
      </w:pPr>
      <w:r>
        <w:rPr/>
        <w:t>Но на следующий день, если вьюга не стихает, снова брожу по горо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fner_vadim.html" TargetMode="External"/><Relationship Id="rId4" Type="http://schemas.openxmlformats.org/officeDocument/2006/relationships/hyperlink" Target="http://thelib.ru/books/shefner_vadim/dvorec_na_troih_ili_priznanie_holostyaka.html" TargetMode="External"/><Relationship Id="rId5" Type="http://schemas.openxmlformats.org/officeDocument/2006/relationships/hyperlink" Target="http://thelib.ru/" TargetMode="External"/><Relationship Id="rId6" Type="http://schemas.openxmlformats.org/officeDocument/2006/relationships/hyperlink" Target="http://thelib.ru/books/shefner_vadim/dvorec_na_troih_ili_priznanie_holostyaka-comment.html" TargetMode="External"/><Relationship Id="rId7" Type="http://schemas.openxmlformats.org/officeDocument/2006/relationships/hyperlink" Target="http://thelib.ru/authors/shefner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Øåôíåð </dc:creator>
  <dc:description/>
  <dc:language>en-US</dc:language>
  <cp:lastModifiedBy/>
  <cp:revision>0</cp:revision>
  <dc:subject/>
  <dc:title>Äâîðåö íà òðîèõ, èëè Ïðèçíàíèå õîëîñòÿêà</dc:title>
</cp:coreProperties>
</file>